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44"/>
          <w:szCs w:val="44"/>
        </w:rPr>
      </w:pPr>
      <w:r>
        <w:rPr>
          <w:sz w:val="44"/>
          <w:szCs w:val="44"/>
        </w:rPr>
        <w:t>ФИЗИКА ЛУНЫ И ПЛАНЕТ</w:t>
      </w:r>
    </w:p>
    <w:p>
      <w:pPr>
        <w:pStyle w:val="FR1"/>
        <w:spacing w:before="320" w:after="0"/>
        <w:rPr>
          <w:sz w:val="44"/>
          <w:szCs w:val="44"/>
        </w:rPr>
      </w:pPr>
      <w:r>
        <w:rPr>
          <w:i/>
          <w:iCs/>
          <w:sz w:val="44"/>
          <w:szCs w:val="44"/>
        </w:rPr>
        <w:t>В. А. Бронштэн</w:t>
      </w:r>
    </w:p>
    <w:p>
      <w:pPr>
        <w:pStyle w:val="Normal"/>
        <w:spacing w:before="160" w:after="0"/>
        <w:ind w:firstLine="320"/>
        <w:rPr>
          <w:sz w:val="44"/>
          <w:szCs w:val="44"/>
        </w:rPr>
      </w:pPr>
      <w:r>
        <w:rPr>
          <w:sz w:val="44"/>
          <w:szCs w:val="44"/>
        </w:rPr>
        <w:t>1970 год—год столетия со дня рождения В. II. Ле</w:t>
        <w:softHyphen/>
        <w:t>нина—советские ученые ознаменовали новыми успе</w:t>
        <w:softHyphen/>
        <w:t>хами в изучении природы ближайших к нам тел Солнеч</w:t>
        <w:softHyphen/>
        <w:t>ной системы методами космической техники. Наибольшие успехи были достигнуты в исследованиях Луны и Ве</w:t>
        <w:softHyphen/>
        <w:t>неры.</w:t>
      </w:r>
    </w:p>
    <w:p>
      <w:pPr>
        <w:pStyle w:val="Normal"/>
        <w:spacing w:before="200" w:after="0"/>
        <w:ind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1. Новые исследования лунного грунта</w:t>
      </w:r>
    </w:p>
    <w:p>
      <w:pPr>
        <w:pStyle w:val="Normal"/>
        <w:spacing w:before="100" w:after="0"/>
        <w:rPr/>
      </w:pPr>
      <w:r>
        <w:rPr>
          <w:sz w:val="44"/>
          <w:szCs w:val="44"/>
        </w:rPr>
        <w:t>12 сентября 1970 г. была запущена советская авто</w:t>
        <w:softHyphen/>
        <w:t>матическая станция «Луна-16». Спустя 8 суток, 20 сен' тября, она совершила мягкую посадку в районе Моря Изобилия, в точ&lt;&lt;е с координатами 0°4Г южной широты и 56°18'' восточной долготы. Грунтозаборное устройство станции произвело бурение и извлечение колонки грун</w:t>
        <w:softHyphen/>
        <w:t xml:space="preserve">та до глубины 35 </w:t>
      </w:r>
      <w:r>
        <w:rPr>
          <w:i/>
          <w:iCs/>
          <w:sz w:val="44"/>
          <w:szCs w:val="44"/>
        </w:rPr>
        <w:t>см.</w:t>
      </w:r>
      <w:r>
        <w:rPr>
          <w:sz w:val="44"/>
          <w:szCs w:val="44"/>
        </w:rPr>
        <w:t xml:space="preserve"> 24 сентября лунный грунт, общим весом около 100 г, был благополучно доставлен на Землю. Впервые взятие образцов грунта с другого не</w:t>
        <w:softHyphen/>
        <w:t>бесного тела было произведено автоматически, без вы</w:t>
        <w:softHyphen/>
        <w:t>садки люден на лунную поверхнос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тот метод сам по себе сулит большие перспективы, потому что таким же образом можно будет в дальней' шем получать образцы грунта Марса, Венеры, Мерку</w:t>
        <w:softHyphen/>
        <w:t>рия, спутников Юпитера. Правда, это потребует боль</w:t>
        <w:softHyphen/>
        <w:t>ших сроков, чем в случае Луны, но зато отпадает эле</w:t>
        <w:softHyphen/>
        <w:t>мент риска, боязни за судьбу космонавтов. Необходимо твердо помнить, что космические полеты—отнюдь не легкое дело.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hanging="0"/>
        <w:jc w:val="right"/>
        <w:rPr>
          <w:sz w:val="44"/>
          <w:szCs w:val="44"/>
        </w:rPr>
      </w:pPr>
      <w:r>
        <w:rPr>
          <w:sz w:val="44"/>
          <w:szCs w:val="44"/>
        </w:rPr>
        <w:t>169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оставленные «Луной-16» образцы лунного грунта были подвергнуты внимательному исследованию, кото</w:t>
        <w:softHyphen/>
        <w:t>рое было проведено коллективом ученых под общим ру</w:t>
        <w:softHyphen/>
        <w:t>ководством академика А. П. Виноградова. Рыхлый по</w:t>
        <w:softHyphen/>
        <w:t>верхностный материал Луны (реголит) представляет собой темно-серый зернистый порошок, легко слипаю</w:t>
        <w:softHyphen/>
        <w:t>щийся в отдельные рыхлые комки. Это свойство отли</w:t>
        <w:softHyphen/>
        <w:t>чает его от земной бесструктурной пыли и приближает к свойствам влажного песка или почв с комковатой структурой. Несмотря на хорошую слипаемость, лунный грунт легко просеивается через сита. Отмечена высокая способность лунного грунта к электризаци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Зернистость грунта увеличивается с глубиной; если у поверхности преобладает тонкозернистый материал, то на глубине 35 </w:t>
      </w:r>
      <w:r>
        <w:rPr>
          <w:i/>
          <w:iCs/>
          <w:sz w:val="44"/>
          <w:szCs w:val="44"/>
        </w:rPr>
        <w:t>см</w:t>
      </w:r>
      <w:r>
        <w:rPr>
          <w:sz w:val="44"/>
          <w:szCs w:val="44"/>
        </w:rPr>
        <w:t xml:space="preserve"> преобладают крупные зерна размером более 3 </w:t>
      </w:r>
      <w:r>
        <w:rPr>
          <w:i/>
          <w:iCs/>
          <w:sz w:val="44"/>
          <w:szCs w:val="44"/>
        </w:rPr>
        <w:t>мм.</w:t>
      </w:r>
    </w:p>
    <w:p>
      <w:pPr>
        <w:pStyle w:val="Normal"/>
        <w:rPr/>
      </w:pPr>
      <w:r>
        <w:rPr>
          <w:sz w:val="44"/>
          <w:szCs w:val="44"/>
        </w:rPr>
        <w:t xml:space="preserve">Средний объемный вес грунта оказался равным 1,2 </w:t>
      </w:r>
      <w:r>
        <w:rPr>
          <w:i/>
          <w:iCs/>
          <w:sz w:val="44"/>
          <w:szCs w:val="44"/>
        </w:rPr>
        <w:t>е/см</w:t>
      </w:r>
      <w:r>
        <w:rPr>
          <w:i/>
          <w:iCs/>
          <w:sz w:val="44"/>
          <w:szCs w:val="44"/>
          <w:vertAlign w:val="superscript"/>
        </w:rPr>
        <w:t>3</w:t>
      </w:r>
      <w:r>
        <w:rPr>
          <w:i/>
          <w:iCs/>
          <w:sz w:val="44"/>
          <w:szCs w:val="44"/>
        </w:rPr>
        <w:t>,</w:t>
      </w:r>
      <w:r>
        <w:rPr>
          <w:sz w:val="44"/>
          <w:szCs w:val="44"/>
        </w:rPr>
        <w:t xml:space="preserve"> а средняя пористость—около 50%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ри микроскопическом изучении выделено несколько разновидностей частиц лунного грунта. Чаще всего встречаются частицы первичных магматических пород (типа базальтов). Основные минералы этих пород — плагиоклазы, пироксены, ильменит и оливин. В незначи</w:t>
        <w:softHyphen/>
        <w:t>тельных количествах встречаются белые, поликристалли</w:t>
        <w:softHyphen/>
        <w:t>ческие зерна анортозитов (полевошпатовых пород). Не</w:t>
        <w:softHyphen/>
        <w:t>которые исследователи считают их представителями ма</w:t>
        <w:softHyphen/>
        <w:t>териковых пород Луны, рассеявшихся на большие расстоян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роме этих ненарушенных зерен и зернистых пород встречаются застывшие стеклянные шарики, грушевид</w:t>
        <w:softHyphen/>
        <w:t>ные и похожие на гантели капли разного цвета: про</w:t>
        <w:softHyphen/>
        <w:t>зрачные, мутновато-белые, зеленоватые, желто-бурые и непрозрачные, часто пустотелые. Они образуются при температурах, значительно превышающих температуру плавления горных пород и метеоритов, при их разбрыз</w:t>
        <w:softHyphen/>
        <w:t>гивании в расплавленном состоянии. По-видимому, это происходит при ударах метеоритов о лунную поверх</w:t>
        <w:softHyphen/>
        <w:t>нос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конец, характерными образованиями лунного грунта являются так называемые брекчии: сцементиро</w:t>
        <w:softHyphen/>
        <w:t>ванные породы, образовавшиеся в результате уплотне</w:t>
        <w:softHyphen/>
        <w:t>ния мелкораздробленного вещества реголита и содер</w:t>
        <w:softHyphen/>
        <w:t>жащие в различных пропорциях все перечисленные выше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40" w:after="0"/>
        <w:jc w:val="left"/>
        <w:rPr>
          <w:sz w:val="44"/>
          <w:szCs w:val="44"/>
        </w:rPr>
      </w:pPr>
      <w:r>
        <w:rPr>
          <w:b w:val="false"/>
          <w:bCs w:val="false"/>
          <w:sz w:val="44"/>
          <w:szCs w:val="44"/>
        </w:rPr>
        <w:t>179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фракции. Наблюдаются и мелкие спекшиеся частицы, обра</w:t>
        <w:softHyphen/>
        <w:t>зующие агрегаты очень сложной, неправильной ветвистой формы, в которые входят, как и в брекчии, все мине</w:t>
        <w:softHyphen/>
        <w:t>ралы—компоненты реголита.</w:t>
      </w:r>
    </w:p>
    <w:p>
      <w:pPr>
        <w:pStyle w:val="Normal"/>
        <w:ind w:left="40" w:firstLine="300"/>
        <w:rPr>
          <w:sz w:val="44"/>
          <w:szCs w:val="44"/>
        </w:rPr>
      </w:pPr>
      <w:r>
        <w:rPr>
          <w:sz w:val="44"/>
          <w:szCs w:val="44"/>
        </w:rPr>
        <w:t>Более половины лунных частиц носит следы оплав-ления. Встречается как пузыристое шлакообразное оплавление, так и гладкое глазурное остеклование. Эти виды оплавления могут происходить лишь при мгно</w:t>
        <w:softHyphen/>
        <w:t>венном нагреве холодной частицы, что резко отличает эту структуру от вулканических стекол. Впрочем, один тип буроватых, крупнопузыристых, насквозь проплавлен</w:t>
        <w:softHyphen/>
        <w:t>ных зерен с раковистым изломом напоминает стекло вулканического происхождения, но количество стекол этого типа невелико.</w:t>
      </w:r>
    </w:p>
    <w:p>
      <w:pPr>
        <w:pStyle w:val="Normal"/>
        <w:ind w:left="40" w:firstLine="300"/>
        <w:rPr>
          <w:sz w:val="44"/>
          <w:szCs w:val="44"/>
        </w:rPr>
      </w:pPr>
      <w:r>
        <w:rPr>
          <w:sz w:val="44"/>
          <w:szCs w:val="44"/>
        </w:rPr>
        <w:t>В лунном грунте изредка встречаются частицы ме</w:t>
        <w:softHyphen/>
        <w:t>таллического железа, как в виде отдельных осколков (по-видимому, железных метеоритов), так и в виде мел</w:t>
        <w:softHyphen/>
        <w:t>ких включений в брекчии и спеки.</w:t>
      </w:r>
    </w:p>
    <w:p>
      <w:pPr>
        <w:pStyle w:val="Normal"/>
        <w:ind w:left="40" w:firstLine="300"/>
        <w:rPr/>
      </w:pPr>
      <w:r>
        <w:rPr>
          <w:sz w:val="44"/>
          <w:szCs w:val="44"/>
        </w:rPr>
        <w:t>Сравнение химического состава лунных пород по дан</w:t>
        <w:softHyphen/>
        <w:t>ным «Луны-16» и «Аполлона-12» показало довольно хо</w:t>
        <w:softHyphen/>
        <w:t xml:space="preserve">рошее сходство, несмотря на то, что места посадки обоих аппаратов разделяло 2500 </w:t>
      </w:r>
      <w:r>
        <w:rPr>
          <w:i/>
          <w:iCs/>
          <w:sz w:val="44"/>
          <w:szCs w:val="44"/>
        </w:rPr>
        <w:t>км.</w:t>
      </w:r>
      <w:r>
        <w:rPr>
          <w:sz w:val="44"/>
          <w:szCs w:val="44"/>
        </w:rPr>
        <w:t xml:space="preserve"> Данные о составе базальтовых пород Луны приведены на стр. 261.</w:t>
      </w:r>
    </w:p>
    <w:p>
      <w:pPr>
        <w:pStyle w:val="Normal"/>
        <w:ind w:left="40" w:firstLine="300"/>
        <w:rPr/>
      </w:pPr>
      <w:r>
        <w:rPr>
          <w:sz w:val="44"/>
          <w:szCs w:val="44"/>
        </w:rPr>
        <w:t>Содержание радиоактивных элементов, тория и урана, оказалось того же порядка, что и в образцах «Апол-лона-11 и 12», а именно: тория около 10~</w:t>
      </w:r>
      <w:r>
        <w:rPr>
          <w:sz w:val="44"/>
          <w:szCs w:val="44"/>
          <w:vertAlign w:val="superscript"/>
        </w:rPr>
        <w:t>4</w:t>
      </w:r>
      <w:r>
        <w:rPr>
          <w:sz w:val="44"/>
          <w:szCs w:val="44"/>
        </w:rPr>
        <w:t>, а урана 10~</w:t>
      </w:r>
      <w:r>
        <w:rPr>
          <w:sz w:val="44"/>
          <w:szCs w:val="44"/>
          <w:vertAlign w:val="superscript"/>
        </w:rPr>
        <w:t xml:space="preserve">5 </w:t>
      </w:r>
      <w:r>
        <w:rPr>
          <w:sz w:val="44"/>
          <w:szCs w:val="44"/>
        </w:rPr>
        <w:t>процента.</w:t>
      </w:r>
    </w:p>
    <w:p>
      <w:pPr>
        <w:pStyle w:val="Normal"/>
        <w:ind w:left="40" w:firstLine="300"/>
        <w:rPr/>
      </w:pPr>
      <w:r>
        <w:rPr>
          <w:sz w:val="44"/>
          <w:szCs w:val="44"/>
        </w:rPr>
        <w:t>Хотя гораздо более близким к месту посадки «Лу</w:t>
        <w:softHyphen/>
        <w:t>ны-16» было Море Спокойствия, где прилунился «Апол</w:t>
        <w:softHyphen/>
        <w:t xml:space="preserve">лон-11» (расстояние около 900 </w:t>
      </w:r>
      <w:r>
        <w:rPr>
          <w:i/>
          <w:iCs/>
          <w:sz w:val="44"/>
          <w:szCs w:val="44"/>
        </w:rPr>
        <w:t>км},</w:t>
      </w:r>
      <w:r>
        <w:rPr>
          <w:sz w:val="44"/>
          <w:szCs w:val="44"/>
        </w:rPr>
        <w:t xml:space="preserve"> пробы «Луны-16» отличаются от проб «Аполлона-11» более низким содержа</w:t>
        <w:softHyphen/>
        <w:t>нием ТЮ2, 2г0а, редкоземельных элементов и более высо</w:t>
        <w:softHyphen/>
        <w:t>ким содержанием РеО. Зато содержание в тонких фрак</w:t>
        <w:softHyphen/>
        <w:t>циях космогенных инертных газов (гелия, неона, аргона, криптона, ксенона) оказалось в обоих случаях одинаково высоким, в отличие от образцов «Аполлона-12».</w:t>
      </w:r>
    </w:p>
    <w:p>
      <w:pPr>
        <w:pStyle w:val="Normal"/>
        <w:ind w:left="40" w:firstLine="300"/>
        <w:rPr>
          <w:sz w:val="44"/>
          <w:szCs w:val="44"/>
        </w:rPr>
      </w:pPr>
      <w:r>
        <w:rPr>
          <w:sz w:val="44"/>
          <w:szCs w:val="44"/>
        </w:rPr>
        <w:t>Всего в лунных породах определено содержанке 70 химических элементов, выполнены определения со</w:t>
        <w:softHyphen/>
        <w:t>держания изотопов. Среди них — короткоживущие изо</w:t>
        <w:softHyphen/>
        <w:t>топы, образовавшиеся под действием солнечного ветра.</w:t>
      </w:r>
    </w:p>
    <w:p>
      <w:pPr>
        <w:pStyle w:val="Normal"/>
        <w:ind w:left="40" w:firstLine="300"/>
        <w:rPr>
          <w:sz w:val="44"/>
          <w:szCs w:val="44"/>
        </w:rPr>
      </w:pPr>
      <w:r>
        <w:rPr>
          <w:sz w:val="44"/>
          <w:szCs w:val="44"/>
        </w:rPr>
        <w:t>Таким образом, кристаллические породы, слагающие поверхность лунных морей, принадлежат к одному ба</w:t>
        <w:softHyphen/>
        <w:t>зальтовому типу, хотя и отличаются друг от друга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120" w:after="0"/>
        <w:ind w:left="0" w:hanging="0"/>
        <w:jc w:val="right"/>
        <w:rPr>
          <w:sz w:val="44"/>
          <w:szCs w:val="44"/>
        </w:rPr>
      </w:pPr>
      <w:r>
        <w:rPr>
          <w:sz w:val="44"/>
          <w:szCs w:val="44"/>
        </w:rPr>
        <w:t>171</w:t>
      </w:r>
    </w:p>
    <w:p>
      <w:pPr>
        <w:pStyle w:val="Normal"/>
        <w:ind w:left="40" w:hanging="0"/>
        <w:rPr>
          <w:sz w:val="44"/>
          <w:szCs w:val="44"/>
        </w:rPr>
      </w:pPr>
      <w:r>
        <w:rPr>
          <w:sz w:val="44"/>
          <w:szCs w:val="44"/>
        </w:rPr>
        <w:t>по содержанию тех или иных химических элементов. Их состав близок к составу примитивных базальтов Земл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ейчас уже можно считать окончательно усгановлен-ным, что лунные моря—это равнины, затопленные когда-то вулканической лавой. Как указывает акад. А. П. Виноградов, горные породы типа базальтов обра</w:t>
        <w:softHyphen/>
        <w:t>зуются как наиболее легкая часть при зонном (послой</w:t>
        <w:softHyphen/>
        <w:t>ном) плавлении внутреннего вещества планеты. Все это говорит о том, что дифференциация недр Луны прохо</w:t>
        <w:softHyphen/>
        <w:t>дила примерно по тому же пути, что и у земных недр, хотя и не зашла так далеко в своем развитии. Поэто</w:t>
        <w:softHyphen/>
        <w:t>му изучение пород Луны очень важно для понимания процессов, происходивших на Земле в так называе</w:t>
        <w:softHyphen/>
        <w:t>мый догеологический (самый ранний) период ее сущест</w:t>
        <w:softHyphen/>
        <w:t>вования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На Земле громадную роль в изменении ее лица, со</w:t>
        <w:softHyphen/>
        <w:t>става и структуры пород играли процессы эрозии—раз</w:t>
        <w:softHyphen/>
        <w:t>мывания, выветривания, химического разрушения под действием содержащихся в земной атмосфере кислорода, углекислоты, воды, а также в результате деятельности живых организмов. На Луне все эти факторы отсутст</w:t>
        <w:softHyphen/>
        <w:t>вуют (и отсутствовали, по-видимому, ранее). Основную роль в процессах эрозии на Луне играют другие фак</w:t>
        <w:softHyphen/>
        <w:t>торы: солнечный ветер, космические лучи, удары метео</w:t>
        <w:softHyphen/>
        <w:t>ритов и микрометеоритов. Наконец, могут происходить (и, вероятно, происходят) вулканические явления. Все эти процессы вызывают дробление, измельчение лунных пород, а метеориты и вулканические извержения могут приводить к изменению деталей рельефа. Наконец, кое-что на Луне уже изменилось от вмешательства человека: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мы имеем в виду новые кратеры, образовавшиеся при падении на Луну последних ступеней лунных ракет, а также лунных станций, которые совершали там жест</w:t>
        <w:softHyphen/>
        <w:t>кую посадку.</w:t>
      </w:r>
    </w:p>
    <w:p>
      <w:pPr>
        <w:pStyle w:val="Normal"/>
        <w:spacing w:before="120" w:after="0"/>
        <w:ind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2. «Луноход-1» шагает по Луне</w:t>
      </w:r>
    </w:p>
    <w:p>
      <w:pPr>
        <w:pStyle w:val="Normal"/>
        <w:spacing w:before="40" w:after="0"/>
        <w:ind w:firstLine="320"/>
        <w:rPr/>
      </w:pPr>
      <w:r>
        <w:rPr>
          <w:sz w:val="44"/>
          <w:szCs w:val="44"/>
        </w:rPr>
        <w:t>10 ноября 1970 г. к Луне была запущена очередная автоматическая станция «Луна-17». 17 ноября она со</w:t>
        <w:softHyphen/>
        <w:t xml:space="preserve">вершила мягкую посадку на поверхность Луны в Море Дождей, южнее Залива Радуг, примерно в 80 </w:t>
      </w:r>
      <w:r>
        <w:rPr>
          <w:i/>
          <w:iCs/>
          <w:sz w:val="44"/>
          <w:szCs w:val="44"/>
        </w:rPr>
        <w:t>км к</w:t>
      </w:r>
      <w:r>
        <w:rPr>
          <w:sz w:val="44"/>
          <w:szCs w:val="44"/>
        </w:rPr>
        <w:t xml:space="preserve"> югу от оконечности Мыса Гераклид. В тот же день с посадоч</w:t>
        <w:softHyphen/>
        <w:t>ной ступени станции сошел и приступил к выполнению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100" w:after="0"/>
        <w:ind w:left="0" w:hanging="0"/>
        <w:rPr>
          <w:sz w:val="44"/>
          <w:szCs w:val="44"/>
        </w:rPr>
      </w:pPr>
      <w:r>
        <w:rPr>
          <w:sz w:val="44"/>
          <w:szCs w:val="44"/>
        </w:rPr>
        <w:t>172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обширной программы научно-технических исследований и экспериментов автоматический самоходный аппарат «Луноход-1». Таким образом, впервые на поверхности Луны появилась самоходная движущаяся лаборатория, управляемая по радио с Земли и позволяющая непре</w:t>
        <w:softHyphen/>
        <w:t>рывно следить за окружающим «Луноход» ландшафтом, контролировать его движение как с помощью телеви</w:t>
        <w:softHyphen/>
        <w:t>зионных, так и телеметрических систем, а главное,— производить научные исследования весьма разнообраз</w:t>
        <w:softHyphen/>
        <w:t>ного профиля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Устройства «Лунохода» оказались на редкость на</w:t>
        <w:softHyphen/>
        <w:t>дежными и устойчивыми к суровым условиям Луны— ни резкая смена температур, ни вакуум, ни космическое и солнечное излучение, ни удары микрометеоритов не помешали «Луноходу» в течение девяти месяцев (про</w:t>
        <w:softHyphen/>
        <w:t>шедших к моменту подписания этой статьи в печать—до августа 1971 г.) осуществлять планомерное передвижение по лунной поверхности и намеченную программу исследо</w:t>
        <w:softHyphen/>
        <w:t>ваний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Эта программа включала изучение особенностей лун</w:t>
        <w:softHyphen/>
        <w:t>ного ландшафта в районе движения путем непосред</w:t>
        <w:softHyphen/>
        <w:t>ственного приема телеизображений, изучение физико-ме</w:t>
        <w:softHyphen/>
        <w:t>ханических свойств лунного грунта по взаимодействию с ним шасси аппарата, а также путем внедрения в грунт и поворота конусного штампа, определение химического состава поверхностного слоя лунных пород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Кроме того, условия Луны были использованы для исследований разных видов космического излучения и лазерных экспериментов (см. статью В. В. Арсентьева, М. П. Власюка и Ю. И. Ефремова, стр. 207)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Топографическое изучение местности по пути движе</w:t>
        <w:softHyphen/>
        <w:t>ния «Лунохода» выполнялось на основе съемки лунного ландшафта, включающей получение телевизионных па</w:t>
        <w:softHyphen/>
        <w:t>норам и снимков, телеметрических данных о длине прой</w:t>
        <w:softHyphen/>
        <w:t>денного пути, измерений курса, крена и дифферента (продольного крена) «Лунохода» во время движения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За первые четыре лунных дня (т. е- почти за четыре наших месяца) была выполнена маршрутная топографиче</w:t>
        <w:softHyphen/>
        <w:t>ская съемка полосы длиной более 5200 метров и шириной до 150 метров. Были получены стереоскопические снимки нескольких кратеров, позволяющие изучить их строение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По общей морфологии, структуре рыхлого поверхно</w:t>
        <w:softHyphen/>
        <w:t>стного слоя, распространенности кратеров и камней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140" w:after="0"/>
        <w:ind w:left="0" w:hanging="0"/>
        <w:jc w:val="right"/>
        <w:rPr>
          <w:sz w:val="44"/>
          <w:szCs w:val="44"/>
        </w:rPr>
      </w:pPr>
      <w:r>
        <w:rPr>
          <w:b/>
          <w:bCs/>
          <w:sz w:val="44"/>
          <w:szCs w:val="44"/>
        </w:rPr>
        <w:t>173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район Моря Дождей близок к ранее изученным районам экваториальных «морей» на Луне. Это показывает, что закономерности формирования и эволюции лунной по</w:t>
        <w:softHyphen/>
        <w:t>верхности на значительном протяжении лунных «морей» носили общий характер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унная поверхность в районе посадки «Луны-17» представляет собой равнину с небольшим систематиче</w:t>
        <w:softHyphen/>
        <w:t>ским повышением к югу. Местные уклоны вне кратеров незначительны, редко достигая нескольких градусов. На склонах и валах кратеров наблюдались уклоны до 20°. Характерными элементами поверхности являются кра</w:t>
        <w:softHyphen/>
        <w:t>теры, лунки и камни различных размеров. Мелкие камни встречаются повсеместно, крупные — вблизи кратеров. По-видимому, эти камни связаны с выбросами из кра</w:t>
        <w:softHyphen/>
        <w:t>теров при их образовании. Большинство кратеров раз</w:t>
        <w:softHyphen/>
        <w:t>мерами от одного до 30 метров имеют сглаженные фор</w:t>
        <w:softHyphen/>
        <w:t>мы, а число свежих кратеров с четкими формами неве</w:t>
        <w:softHyphen/>
        <w:t>лико. Это значит, что процесс формирования всей сово</w:t>
        <w:softHyphen/>
        <w:t>купности кратеров был сильно растянут по времени, а сами кратеры имеют ударно-взрывное происхождение, т. е. образованы за счет ударов метеоритов и (в мень</w:t>
        <w:softHyphen/>
        <w:t>шей степени) осколков, выброшенных при формирова</w:t>
        <w:softHyphen/>
        <w:t>нии более крупных кратеров.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Исследование механических свойств лунного грунта производилось с помощью специального прибора—пене</w:t>
        <w:softHyphen/>
        <w:t>трометра, системы датчиков, укрепленных на шасси, и путем изучения изображений колеи лунохода на пано</w:t>
        <w:softHyphen/>
        <w:t>рамных снимках. Отмечена значительная неоднород</w:t>
        <w:softHyphen/>
        <w:t>ность грунта вдоль трассы лунохода: глубина колеи ока</w:t>
        <w:softHyphen/>
        <w:t>залась в разных местах различной. Опасения ученых, что лунный грунт будет налипать на ободья колес под действием электростатических и межмолекулярных взаи</w:t>
        <w:softHyphen/>
        <w:t>модействий, не оправдались. Лунный грунт по своим ме</w:t>
        <w:softHyphen/>
        <w:t>ханическим свойствам напоминает вулканический пепел. Таким образом, все свойства лунного грунта говорят нам о большой роли в прошлом на Луне вулканических процессов. В то же время морфология деталей лунного рельефа свидетельствует о значительном влиянии на рельеф ударов метеоритов. Можно сделать вывод, что оба конкурирующих механизма—вулканический и ме</w:t>
        <w:softHyphen/>
        <w:t>теоритный—внесли свои вклад в формирование лунного рельефа. Относительную роль каждого из этих механиз</w:t>
        <w:softHyphen/>
        <w:t>мов еще предстоит оценить.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0" w:hanging="0"/>
        <w:jc w:val="left"/>
        <w:rPr>
          <w:sz w:val="44"/>
          <w:szCs w:val="44"/>
        </w:rPr>
      </w:pPr>
      <w:r>
        <w:rPr>
          <w:sz w:val="44"/>
          <w:szCs w:val="44"/>
        </w:rPr>
        <w:t>174</w:t>
      </w:r>
    </w:p>
    <w:p>
      <w:pPr>
        <w:pStyle w:val="Normal"/>
        <w:ind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3. Первые вести с поверхности Венеры</w:t>
      </w:r>
    </w:p>
    <w:p>
      <w:pPr>
        <w:pStyle w:val="Normal"/>
        <w:spacing w:before="60" w:after="0"/>
        <w:ind w:left="40" w:firstLine="300"/>
        <w:rPr/>
      </w:pPr>
      <w:r>
        <w:rPr>
          <w:sz w:val="44"/>
          <w:szCs w:val="44"/>
        </w:rPr>
        <w:t>В прошлых обзорах уже сообщалось о результатах изучения атмосферы Венеры нашими автоматическими межпланетными станциями «Венера-4, 5, б», которые впервые дали в руки ученых измеренные непосредственно в атмосфере планеты температуру, давление, плот</w:t>
        <w:softHyphen/>
        <w:t xml:space="preserve">ность до высоты около 20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над средним уровнем по</w:t>
        <w:softHyphen/>
        <w:t>верхности. Значения параметров атмосферы Венеры у самой поверхности приходилось определять путем эк</w:t>
        <w:softHyphen/>
        <w:t>страполяции, принимая тот или иной закон изменения температуры с высотой.</w:t>
      </w:r>
    </w:p>
    <w:p>
      <w:pPr>
        <w:pStyle w:val="Normal"/>
        <w:ind w:left="40" w:firstLine="300"/>
        <w:rPr>
          <w:sz w:val="44"/>
          <w:szCs w:val="44"/>
        </w:rPr>
      </w:pPr>
      <w:r>
        <w:rPr>
          <w:sz w:val="44"/>
          <w:szCs w:val="44"/>
        </w:rPr>
        <w:t>17 августа 1970 г. к Венере стартовала новая авто</w:t>
        <w:softHyphen/>
        <w:t>матическая межпланетная станция «Венера-7». После 120 суток полета 15 декабря 1970 г. станция вошла в атмосферу планеты. Через 36 минут после отделения спускаемого аппарата он совершил посадку на"поверх</w:t>
        <w:softHyphen/>
        <w:t>ности Венеры.</w:t>
      </w:r>
    </w:p>
    <w:p>
      <w:pPr>
        <w:pStyle w:val="Normal"/>
        <w:ind w:left="40" w:firstLine="300"/>
        <w:rPr/>
      </w:pPr>
      <w:r>
        <w:rPr>
          <w:sz w:val="44"/>
          <w:szCs w:val="44"/>
        </w:rPr>
        <w:t>Учитывая высокие значения давлений и температур, полученные по измерениям предыдущих станций, спу</w:t>
        <w:softHyphen/>
        <w:t xml:space="preserve">скаемый аппарат был рассчитан на внешнее давление до 180 </w:t>
      </w:r>
      <w:r>
        <w:rPr>
          <w:i/>
          <w:iCs/>
          <w:sz w:val="44"/>
          <w:szCs w:val="44"/>
        </w:rPr>
        <w:t>атм</w:t>
      </w:r>
      <w:r>
        <w:rPr>
          <w:sz w:val="44"/>
          <w:szCs w:val="44"/>
        </w:rPr>
        <w:t xml:space="preserve"> и на температуру до 800° К. Поэтому он смог выдержать суровые условия у поверхности Венеры и передавать сигналы в течение 23 минут после посадки.</w:t>
      </w:r>
    </w:p>
    <w:p>
      <w:pPr>
        <w:pStyle w:val="Normal"/>
        <w:ind w:left="40" w:firstLine="300"/>
        <w:rPr>
          <w:sz w:val="44"/>
          <w:szCs w:val="44"/>
        </w:rPr>
      </w:pPr>
      <w:r>
        <w:rPr>
          <w:sz w:val="44"/>
          <w:szCs w:val="44"/>
        </w:rPr>
        <w:t>В результате анализа измерений температуры в ходе снижения аппарата удалось выяснить, что закон измене</w:t>
        <w:softHyphen/>
        <w:t>ния температуры близок к адиабатическому. Представ</w:t>
        <w:softHyphen/>
        <w:t>ляет интерес сравнить оценки температуры и давления у поверхности Венеры, полученные путем экстраполяции данных «Венеры-5» и «Венеры-6» с результатами непо</w:t>
        <w:softHyphen/>
        <w:t>средственных измерений «Венеры-7». Экстраполяция проводилась на основании двух моделей нижней атмос</w:t>
        <w:softHyphen/>
        <w:t>феры Венеры: чисто-адиабатической и адиабатачески-изотермической (см. АК на 1971 г., стр. 154).</w:t>
      </w:r>
    </w:p>
    <w:p>
      <w:pPr>
        <w:pStyle w:val="FR2"/>
        <w:spacing w:before="260" w:after="0"/>
        <w:ind w:left="2760" w:hanging="0"/>
        <w:rPr>
          <w:sz w:val="44"/>
          <w:szCs w:val="44"/>
        </w:rPr>
      </w:pPr>
      <w:r>
        <w:rPr>
          <w:sz w:val="44"/>
          <w:szCs w:val="44"/>
        </w:rPr>
        <w:t>Температура     Давление</w:t>
      </w:r>
    </w:p>
    <w:p>
      <w:pPr>
        <w:pStyle w:val="FR2"/>
        <w:spacing w:before="200" w:after="0"/>
        <w:ind w:left="880" w:right="200" w:hanging="160"/>
        <w:rPr/>
      </w:pPr>
      <w:r>
        <w:rPr>
          <w:sz w:val="44"/>
          <w:szCs w:val="44"/>
        </w:rPr>
        <w:t xml:space="preserve">Экстраполяция данных   770±60°К    100±40 </w:t>
      </w:r>
      <w:r>
        <w:rPr>
          <w:i/>
          <w:iCs/>
          <w:sz w:val="44"/>
          <w:szCs w:val="44"/>
        </w:rPr>
        <w:t xml:space="preserve">атм </w:t>
      </w:r>
      <w:r>
        <w:rPr>
          <w:sz w:val="44"/>
          <w:szCs w:val="44"/>
        </w:rPr>
        <w:t>«Венеры-5,6», адиаба</w:t>
        <w:softHyphen/>
        <w:t>тическая модель</w:t>
      </w:r>
    </w:p>
    <w:p>
      <w:pPr>
        <w:pStyle w:val="FR2"/>
        <w:ind w:left="880" w:right="200" w:hanging="160"/>
        <w:rPr/>
      </w:pPr>
      <w:r>
        <w:rPr>
          <w:sz w:val="44"/>
          <w:szCs w:val="44"/>
        </w:rPr>
        <w:t>То же, адиабатическая  685±10°К    П0±50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 xml:space="preserve">атм </w:t>
      </w:r>
      <w:r>
        <w:rPr>
          <w:sz w:val="44"/>
          <w:szCs w:val="44"/>
        </w:rPr>
        <w:t>изотермическая мо</w:t>
        <w:softHyphen/>
        <w:t>дель</w:t>
      </w:r>
    </w:p>
    <w:p>
      <w:pPr>
        <w:pStyle w:val="FR2"/>
        <w:ind w:left="880" w:hanging="160"/>
        <w:rPr>
          <w:sz w:val="44"/>
          <w:szCs w:val="44"/>
        </w:rPr>
      </w:pPr>
      <w:r>
        <w:rPr>
          <w:sz w:val="44"/>
          <w:szCs w:val="44"/>
        </w:rPr>
        <w:t>«Венсра-7»             748±20°К    90±15йгл;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280" w:after="0"/>
        <w:ind w:left="0" w:hanging="0"/>
        <w:jc w:val="right"/>
        <w:rPr/>
      </w:pPr>
      <w:r>
        <w:rPr>
          <w:sz w:val="44"/>
          <w:szCs w:val="44"/>
        </w:rPr>
        <w:t>17</w:t>
      </w:r>
      <w:r>
        <w:rPr>
          <w:sz w:val="44"/>
          <w:szCs w:val="44"/>
          <w:vertAlign w:val="superscript"/>
        </w:rPr>
        <w:t>е</w: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аким образом, в пределах возможных ошибок из</w:t>
        <w:softHyphen/>
        <w:t>мерений и экстраполяции, данные «Венеры-7» хорошо согласуются с первой (адиабатической) моделью. Окон</w:t>
        <w:softHyphen/>
        <w:t>чательно установлено, что Венера обладает необычайно сильно разогретой атмосферой, плотность которой у по</w:t>
        <w:softHyphen/>
        <w:t>верхности примерно в 60 раз превышает плотность ат</w:t>
        <w:softHyphen/>
        <w:t>мосферы у поверхности Земли.</w:t>
      </w:r>
    </w:p>
    <w:p>
      <w:pPr>
        <w:pStyle w:val="Normal"/>
        <w:spacing w:before="100" w:after="0"/>
        <w:ind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4. Исследования атмосферы и облаков Венеры</w:t>
      </w:r>
    </w:p>
    <w:p>
      <w:pPr>
        <w:pStyle w:val="Normal"/>
        <w:spacing w:before="40" w:after="0"/>
        <w:ind w:left="40" w:firstLine="280"/>
        <w:rPr>
          <w:sz w:val="44"/>
          <w:szCs w:val="44"/>
        </w:rPr>
      </w:pPr>
      <w:r>
        <w:rPr>
          <w:sz w:val="44"/>
          <w:szCs w:val="44"/>
        </w:rPr>
        <w:t>Чем больше новых данных о природе Венеры при</w:t>
        <w:softHyphen/>
        <w:t>носят нам межпланетные станции, тем больше задач при</w:t>
        <w:softHyphen/>
        <w:t>ходится решать теоретикам. Одной из таких еще не ре</w:t>
        <w:softHyphen/>
        <w:t>шенных проблем является природа облачного слоя Ве</w:t>
        <w:softHyphen/>
        <w:t>неры, точнее, природа образующих его частиц.</w:t>
      </w:r>
    </w:p>
    <w:p>
      <w:pPr>
        <w:pStyle w:val="Normal"/>
        <w:ind w:left="40" w:firstLine="280"/>
        <w:rPr/>
      </w:pPr>
      <w:r>
        <w:rPr>
          <w:sz w:val="44"/>
          <w:szCs w:val="44"/>
        </w:rPr>
        <w:t>Наиболее простое и естественное предположение о том, что облака состоят из капелек воды в нижних слоях и кристалликов льда в верхних, встречается с рядом труд</w:t>
        <w:softHyphen/>
        <w:t>ностей. Так, в инфракрасном спектре планеты не наблю</w:t>
        <w:softHyphen/>
        <w:t xml:space="preserve">даются полосы поглощения льда у 1,4 и 1,9 </w:t>
      </w:r>
      <w:r>
        <w:rPr>
          <w:i/>
          <w:iCs/>
          <w:sz w:val="44"/>
          <w:szCs w:val="44"/>
        </w:rPr>
        <w:t>мк.</w:t>
      </w:r>
      <w:r>
        <w:rPr>
          <w:sz w:val="44"/>
          <w:szCs w:val="44"/>
        </w:rPr>
        <w:t xml:space="preserve"> Это можно было бы объяснить в предположении, что облач</w:t>
        <w:softHyphen/>
        <w:t>ный слой имеет небольшую оптическую толшу или что его частицы имеют малые (субмикронные) размеры. Но в обоих случаях облачный слой не имел бы столь высо</w:t>
        <w:softHyphen/>
        <w:t>кого альбедо, как показывают наблюдения.</w:t>
      </w:r>
    </w:p>
    <w:p>
      <w:pPr>
        <w:pStyle w:val="Normal"/>
        <w:ind w:left="40" w:firstLine="280"/>
        <w:rPr>
          <w:sz w:val="44"/>
          <w:szCs w:val="44"/>
        </w:rPr>
      </w:pPr>
      <w:r>
        <w:rPr>
          <w:sz w:val="44"/>
          <w:szCs w:val="44"/>
        </w:rPr>
        <w:t>Американские ученые Д. Коффин и Т. Герельс изу</w:t>
        <w:softHyphen/>
        <w:t>чили изменение поляризации с углом фазы для облаков Венеры и для частиц различных размеров и с различ</w:t>
        <w:softHyphen/>
        <w:t>ными показателями преломления. Выяснилось, что пока</w:t>
        <w:softHyphen/>
        <w:t>затель преломления у облаков Венеры может заклю</w:t>
        <w:softHyphen/>
        <w:t>чаться в пределах 1,43—1,55, тогда как у воды и льда он равен 1,30—1,33.</w:t>
      </w:r>
    </w:p>
    <w:p>
      <w:pPr>
        <w:pStyle w:val="Normal"/>
        <w:ind w:left="40" w:firstLine="280"/>
        <w:rPr>
          <w:sz w:val="44"/>
          <w:szCs w:val="44"/>
        </w:rPr>
      </w:pPr>
      <w:r>
        <w:rPr>
          <w:sz w:val="44"/>
          <w:szCs w:val="44"/>
        </w:rPr>
        <w:t>Количество водяного пара в атмосфере Венеры, опре</w:t>
        <w:softHyphen/>
        <w:t>деляемое по полосам НаО в ее спектре, недостаточно для насыщения при температурах, найденных для облачного слоя (235—240° К).</w:t>
      </w:r>
    </w:p>
    <w:p>
      <w:pPr>
        <w:pStyle w:val="Normal"/>
        <w:ind w:left="40" w:firstLine="280"/>
        <w:rPr>
          <w:sz w:val="44"/>
          <w:szCs w:val="44"/>
        </w:rPr>
      </w:pPr>
      <w:r>
        <w:rPr>
          <w:sz w:val="44"/>
          <w:szCs w:val="44"/>
        </w:rPr>
        <w:t>Чтобы образовались ледяные кристаллы, нужно по</w:t>
        <w:softHyphen/>
        <w:t>низить температуру на 60° или увеличить содержание водяного пара на два порядка.</w:t>
      </w:r>
    </w:p>
    <w:p>
      <w:pPr>
        <w:pStyle w:val="Normal"/>
        <w:ind w:left="40" w:firstLine="280"/>
        <w:rPr>
          <w:sz w:val="44"/>
          <w:szCs w:val="44"/>
        </w:rPr>
      </w:pPr>
      <w:r>
        <w:rPr>
          <w:sz w:val="44"/>
          <w:szCs w:val="44"/>
        </w:rPr>
        <w:t>С другой стороны, никто не мог предложить веще</w:t>
        <w:softHyphen/>
        <w:t>ство, которое могло бы быть основным компонентом облаков Венеры. Назывались самые разнообразные со</w:t>
        <w:softHyphen/>
        <w:t>единения: СОз, СзОа, Ш40Н, МН4С1, РеС1, Н^С!^ и дру</w:t>
        <w:softHyphen/>
        <w:t>гие, но облака из СОз невозможны при столь высоких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hanging="0"/>
        <w:jc w:val="left"/>
        <w:rPr>
          <w:sz w:val="44"/>
          <w:szCs w:val="44"/>
        </w:rPr>
      </w:pPr>
      <w:r>
        <w:rPr>
          <w:sz w:val="44"/>
          <w:szCs w:val="44"/>
        </w:rPr>
        <w:t>176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температурах, а остальные вещества не найдены спек</w:t>
        <w:softHyphen/>
        <w:t>троскопически, несмотря на тщательные поиски.</w:t>
      </w:r>
    </w:p>
    <w:p>
      <w:pPr>
        <w:pStyle w:val="Normal"/>
        <w:rPr/>
      </w:pPr>
      <w:r>
        <w:rPr>
          <w:sz w:val="44"/>
          <w:szCs w:val="44"/>
        </w:rPr>
        <w:t>Подобная ситуация заставляет некоторых исследова</w:t>
        <w:softHyphen/>
        <w:t>телей искать ответа в довольно неожиданных направле</w:t>
        <w:softHyphen/>
        <w:t>ниях. Так, Ф. Донахо в США и независимо В. А. Брон-штэн высказали предположение, что облака Венеры мо</w:t>
        <w:softHyphen/>
        <w:t>гут состоять из аномальной воды. Эта модификация воды, открытая советскими физико-химиками Б. В. Де-рягиным и Н. Н. Федякиным, образуется в тонких квар</w:t>
        <w:softHyphen/>
        <w:t>цевых капиллярах за счет конденсации паров обычной воды Плотность аномальной воды 1,4 г/с.зд</w:t>
      </w:r>
      <w:r>
        <w:rPr>
          <w:sz w:val="44"/>
          <w:szCs w:val="44"/>
          <w:vertAlign w:val="superscript"/>
        </w:rPr>
        <w:t>3</w:t>
      </w:r>
      <w:r>
        <w:rPr>
          <w:sz w:val="44"/>
          <w:szCs w:val="44"/>
        </w:rPr>
        <w:t>, показатель преломления 1,48 (т. е. хорошо согласуется с результа</w:t>
        <w:softHyphen/>
        <w:t>том Коффина для облаков Венеры) и, что самое важ</w:t>
        <w:softHyphen/>
        <w:t xml:space="preserve">ное, в ее спектре нет полос у 1,4 и 1,9 </w:t>
      </w:r>
      <w:r>
        <w:rPr>
          <w:i/>
          <w:iCs/>
          <w:sz w:val="44"/>
          <w:szCs w:val="44"/>
        </w:rPr>
        <w:t>мк,</w:t>
      </w:r>
      <w:r>
        <w:rPr>
          <w:sz w:val="44"/>
          <w:szCs w:val="44"/>
        </w:rPr>
        <w:t xml:space="preserve"> а упругость насыщенного пара аномальной воды меньше, чем у обыч</w:t>
        <w:softHyphen/>
        <w:t>ной, т. е. ее облака могут образовываться при более вы</w:t>
        <w:softHyphen/>
        <w:t>соких температура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о какова природа аномальной воды и почему она образуется на Венере и почти отсутствует на Земле? По мнению Б. В. Дерягина и ряда американских специали</w:t>
        <w:softHyphen/>
        <w:t>стов, аномальная вода имеет полимерную структуру в виде многоэтажной гексагональной решетки, причем атомы кислорода соединены как в пределах своего«эта</w:t>
        <w:softHyphen/>
        <w:t>жа», так и с другими «этажами» водородными связям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о есть и сомнения в существовании полимерной воды. Некоторые ученые полагают, что аномальная вода—не что иное как гель кремниевой кислоты (не надо забывать, что образуется она, как правило, в кварцевых капиллярах). Однако эксперименты показали, что ано</w:t>
        <w:softHyphen/>
        <w:t>мальная вода образуется и на кварцевых порошках. В та</w:t>
        <w:softHyphen/>
        <w:t>ком случае можно объяснить ее образование в атмосфере Венеры тем, что последняя заполнена мельчайшей кварце</w:t>
        <w:softHyphen/>
        <w:t>вой пылью, поднимаемой ветрами с поверхности планеты,</w:t>
      </w:r>
    </w:p>
    <w:p>
      <w:pPr>
        <w:pStyle w:val="Normal"/>
        <w:rPr/>
      </w:pPr>
      <w:r>
        <w:rPr>
          <w:sz w:val="44"/>
          <w:szCs w:val="44"/>
        </w:rPr>
        <w:t>Ветровой режим на Венере изучался многими теоре</w:t>
        <w:softHyphen/>
        <w:t xml:space="preserve">тиками. Г. С. Голицын, применив к Венере построенную им общую теорию планетарной циркуляции, нашел, что характерные для этой планеты скорости атмосферных течений близ поверхности около 1 </w:t>
      </w:r>
      <w:r>
        <w:rPr>
          <w:i/>
          <w:iCs/>
          <w:sz w:val="44"/>
          <w:szCs w:val="44"/>
        </w:rPr>
        <w:t>м/сек</w:t>
      </w:r>
      <w:r>
        <w:rPr>
          <w:sz w:val="44"/>
          <w:szCs w:val="44"/>
        </w:rPr>
        <w:t xml:space="preserve"> и во всяком слу</w:t>
        <w:softHyphen/>
        <w:t>чае не превышают нескольких метров в секунду. Малая разность температур подсолнечной и антисолнечной то</w:t>
        <w:softHyphen/>
        <w:t>чек на Венере, а также экватора и полюсов, которая по последним данным радионаблюдений не превосходит 12—18°, весьма осложняет задачу построения точной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hanging="0"/>
        <w:jc w:val="right"/>
        <w:rPr>
          <w:sz w:val="44"/>
          <w:szCs w:val="44"/>
        </w:rPr>
      </w:pPr>
      <w:r>
        <w:rPr>
          <w:sz w:val="44"/>
          <w:szCs w:val="44"/>
        </w:rPr>
        <w:t>177</w:t>
      </w:r>
    </w:p>
    <w:p>
      <w:pPr>
        <w:pStyle w:val="Normal"/>
        <w:ind w:left="40" w:hanging="0"/>
        <w:rPr>
          <w:sz w:val="44"/>
          <w:szCs w:val="44"/>
        </w:rPr>
      </w:pPr>
      <w:r>
        <w:rPr>
          <w:sz w:val="44"/>
          <w:szCs w:val="44"/>
        </w:rPr>
        <w:t>схемы циркуляции. Эта задача была бы проще, если бы одна из разностей температур (экватор—полюс или подсолнечная—антисолнечная точки) значительно пре</w:t>
        <w:softHyphen/>
        <w:t>восходила другую.</w:t>
      </w:r>
    </w:p>
    <w:p>
      <w:pPr>
        <w:pStyle w:val="Normal"/>
        <w:ind w:left="40" w:firstLine="280"/>
        <w:rPr/>
      </w:pPr>
      <w:r>
        <w:rPr>
          <w:sz w:val="44"/>
          <w:szCs w:val="44"/>
        </w:rPr>
        <w:t>Анализируя тепловой режим нижних слоев атмосфе</w:t>
        <w:softHyphen/>
        <w:t xml:space="preserve">ры Венеры, М. Я. Маров пришел к выводу, что ниже 40—50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газ сильно поглощает излучение, идущее от поверхности, и поэтому перенос тепла излучением не мо</w:t>
        <w:softHyphen/>
        <w:t>жет обеспечить тепловой баланс. Нужен дополнительный механизм переноса тепла, и таким механизмом является, скорее всего, конвекция. Скорости конвективных движе</w:t>
        <w:softHyphen/>
        <w:t>ний в тропосфере Венеры, по расчетам М. Я. Марова, составляют десятые доли метра в секунду. Совместно с В. С. Авдуевским, В. И. Полежаевым и др. он построил модель ячейковой конвекции в тропосфере Венеры, при</w:t>
        <w:softHyphen/>
        <w:t>чем размер каждой «ячейки» составляет десятки кило</w:t>
        <w:softHyphen/>
        <w:t>метров. Внутри ячейки холодный газ стекает вниз, а сна</w:t>
        <w:softHyphen/>
        <w:t>ружи горячий газ идет наверх. К тому же выводу при</w:t>
        <w:softHyphen/>
        <w:t>шли П. Гираш и Р. Гуди (США).</w:t>
      </w:r>
    </w:p>
    <w:p>
      <w:pPr>
        <w:pStyle w:val="Normal"/>
        <w:ind w:left="40" w:firstLine="280"/>
        <w:rPr>
          <w:sz w:val="44"/>
          <w:szCs w:val="44"/>
        </w:rPr>
      </w:pPr>
      <w:r>
        <w:rPr>
          <w:sz w:val="44"/>
          <w:szCs w:val="44"/>
        </w:rPr>
        <w:t>Таким образом, и конвективные, и циркуляционные движения газа у поверхности Венеры должны иметь ско</w:t>
        <w:softHyphen/>
        <w:t>рости от десятых долей до нескольких метров в секунду. Этого достаточно, как показали Л. Ронка и Р. Грин, для того, чтобы поднимать с поверхности и поддерживать во взвешенном состоянии длительное время пылинки микронных и субмикронных размеров. Облака пыли мо</w:t>
        <w:softHyphen/>
        <w:t>гут порождать ложные отражения при радиолокации, создавая впечатление высоких деталей рельефа. Воздей</w:t>
        <w:softHyphen/>
        <w:t>ствие ветров на поверхность должно приводить к эрозии и сглаживанию рельефа, образовывать ветровые наносы типа песчаных барханов.</w:t>
      </w:r>
    </w:p>
    <w:p>
      <w:pPr>
        <w:pStyle w:val="Normal"/>
        <w:rPr/>
      </w:pPr>
      <w:r>
        <w:rPr>
          <w:sz w:val="44"/>
          <w:szCs w:val="44"/>
        </w:rPr>
        <w:t>Дж. Льюис (Массачусетский технологический инсти</w:t>
        <w:softHyphen/>
        <w:t>тут, США) выполнил тщательное исследование химиче</w:t>
        <w:softHyphen/>
        <w:t>ских взаимодействий атмосферы и литосферы Венеры, используя данные о составе, температуре и давлении ат</w:t>
        <w:softHyphen/>
        <w:t>мосферы, полученные советскими АМС. Две из трех выведенных им моделей, дающих химическое равновесие, следует отбросить, так как из них следует очень низкая температура у поверхности (590—630 °К) и неприемле</w:t>
        <w:softHyphen/>
        <w:t xml:space="preserve">мые давления. Третья модель прекрасно согласуется с данными «Венеры-7» по температуре (747 ±20 "К) и удовлетворительно по давлению (120 ± 20 </w:t>
      </w:r>
      <w:r>
        <w:rPr>
          <w:i/>
          <w:iCs/>
          <w:sz w:val="44"/>
          <w:szCs w:val="44"/>
        </w:rPr>
        <w:t>атм}.</w:t>
      </w:r>
      <w:r>
        <w:rPr>
          <w:sz w:val="44"/>
          <w:szCs w:val="44"/>
        </w:rPr>
        <w:t xml:space="preserve"> Соглас</w:t>
        <w:softHyphen/>
        <w:t>но этой модели кварц является основным минералом по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100" w:after="0"/>
        <w:ind w:left="0" w:hanging="0"/>
        <w:rPr>
          <w:sz w:val="44"/>
          <w:szCs w:val="44"/>
        </w:rPr>
      </w:pPr>
      <w:r>
        <w:rPr>
          <w:b/>
          <w:bCs/>
          <w:sz w:val="44"/>
          <w:szCs w:val="44"/>
        </w:rPr>
        <w:t>178</w:t>
      </w:r>
    </w:p>
    <w:p>
      <w:pPr>
        <w:pStyle w:val="Normal"/>
        <w:ind w:hanging="0"/>
        <w:rPr/>
      </w:pPr>
      <w:r>
        <w:rPr>
          <w:sz w:val="44"/>
          <w:szCs w:val="44"/>
        </w:rPr>
        <w:t>верхности планеты. Другими возможными минералами в этих условиях могут быть магнетит (Рез04), энстатит (Ме510з), кальцит (СаСОз), волластонит (Са5Юз), оливин, каменная соль и др. Равновесное содержание водяного пара в нижней атмосфере по модели Льюиса должно быть близко к 4-10"</w:t>
      </w:r>
      <w:r>
        <w:rPr>
          <w:sz w:val="44"/>
          <w:szCs w:val="44"/>
          <w:vertAlign w:val="superscript"/>
        </w:rPr>
        <w:t>4</w:t>
      </w:r>
      <w:r>
        <w:rPr>
          <w:sz w:val="44"/>
          <w:szCs w:val="44"/>
        </w:rPr>
        <w:t>, тогда как «Венера-5» и «Венера-6» получили в среднем 5-Ю'</w:t>
      </w:r>
      <w:r>
        <w:rPr>
          <w:sz w:val="44"/>
          <w:szCs w:val="44"/>
          <w:vertAlign w:val="superscript"/>
        </w:rPr>
        <w:t>4</w:t>
      </w:r>
      <w:r>
        <w:rPr>
          <w:sz w:val="44"/>
          <w:szCs w:val="44"/>
        </w:rPr>
        <w:t>. Облака Венеры, по Льюису, могут состоять из смеси чистого льда и вод</w:t>
        <w:softHyphen/>
        <w:t>ного раствора НС1, затвердевающего при 188 °К.</w:t>
      </w:r>
    </w:p>
    <w:p>
      <w:pPr>
        <w:pStyle w:val="Normal"/>
        <w:ind w:firstLine="320"/>
        <w:rPr/>
      </w:pPr>
      <w:r>
        <w:rPr>
          <w:sz w:val="44"/>
          <w:szCs w:val="44"/>
        </w:rPr>
        <w:t>Точка инея при принятой им концентрации водяного пара соответствует 220 °К. При более высоких темпера</w:t>
        <w:softHyphen/>
        <w:t>турах (240—270 °К) образование ледяных облаков.ста</w:t>
        <w:softHyphen/>
        <w:t>новится невозможным.</w:t>
      </w:r>
    </w:p>
    <w:p>
      <w:pPr>
        <w:pStyle w:val="Normal"/>
        <w:ind w:firstLine="320"/>
        <w:rPr/>
      </w:pPr>
      <w:r>
        <w:rPr>
          <w:sz w:val="44"/>
          <w:szCs w:val="44"/>
        </w:rPr>
        <w:t>Проблему взаимодействия литосферы и атмосферы Венеры с точки зрения баланса воды, водорода и кисло</w:t>
        <w:softHyphen/>
        <w:t>рода изучал также Р. Мюллер. Согласно его схеме вода поступает из литосферы в атмосферу в ходе разложения гидросиликатов с образованием энстатита, кварца и па</w:t>
        <w:softHyphen/>
        <w:t>ров воды. Из нижних слоев вода диффундирует наверх, и в самых верхних слоях — в экзосфере — происходит фотодиссоциация воды и утечка водорода со скоростью 10</w:t>
      </w:r>
      <w:r>
        <w:rPr>
          <w:sz w:val="44"/>
          <w:szCs w:val="44"/>
          <w:vertAlign w:val="superscript"/>
        </w:rPr>
        <w:t>11</w:t>
      </w:r>
      <w:r>
        <w:rPr>
          <w:sz w:val="44"/>
          <w:szCs w:val="44"/>
        </w:rPr>
        <w:t xml:space="preserve"> атомов/с^</w:t>
      </w:r>
      <w:r>
        <w:rPr>
          <w:sz w:val="44"/>
          <w:szCs w:val="44"/>
          <w:vertAlign w:val="superscript"/>
        </w:rPr>
        <w:t>2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</w:rPr>
        <w:t>-сек</w:t>
      </w:r>
      <w:r>
        <w:rPr>
          <w:sz w:val="44"/>
          <w:szCs w:val="44"/>
        </w:rPr>
        <w:t xml:space="preserve"> или 50 </w:t>
      </w:r>
      <w:r>
        <w:rPr>
          <w:i/>
          <w:iCs/>
          <w:sz w:val="44"/>
          <w:szCs w:val="44"/>
        </w:rPr>
        <w:t>г</w:t>
      </w:r>
      <w:r>
        <w:rPr>
          <w:sz w:val="44"/>
          <w:szCs w:val="44"/>
        </w:rPr>
        <w:t xml:space="preserve"> воды с 1 </w:t>
      </w:r>
      <w:r>
        <w:rPr>
          <w:i/>
          <w:iCs/>
          <w:sz w:val="44"/>
          <w:szCs w:val="44"/>
        </w:rPr>
        <w:t>см</w:t>
      </w:r>
      <w:r>
        <w:rPr>
          <w:i/>
          <w:iCs/>
          <w:sz w:val="44"/>
          <w:szCs w:val="44"/>
          <w:vertAlign w:val="superscript"/>
        </w:rPr>
        <w:t>2</w:t>
      </w:r>
      <w:r>
        <w:rPr>
          <w:sz w:val="44"/>
          <w:szCs w:val="44"/>
        </w:rPr>
        <w:t xml:space="preserve"> за миллион лет. Но скорость дегидратации поверхности в сто раз больше, значит, происходит обратный переход воды из атмосфе</w:t>
        <w:softHyphen/>
        <w:t>ры в литосферу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Если гипотеза водной природы облаков подтвердится, то весьма возможны процессы типа земных дождей, с той разницей, что на Венере осадки не достигают поверхно</w:t>
        <w:softHyphen/>
        <w:t>сти, а испаряются «по дороге»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Исследование проблемы облаков Венеры П. Гирашем и Р. Гуди показало всю ее сложность. Облака не могут состоять из пыли, так как пылевые облака не создают конвекции в глубине. Конденсаты с низким давлением пара не создают ее на всех уровнях в облаке, и послед</w:t>
        <w:softHyphen/>
        <w:t>нее не может быть устойчивым. Конденсаты же с высо</w:t>
        <w:softHyphen/>
        <w:t>ким давлением пара, как вода, не удовлетворяют опти</w:t>
        <w:softHyphen/>
        <w:t>ческим наблюдениям, о чем говорилось выше. Гираш и Гуди считают, что облака Венеры не находятся в локаль</w:t>
        <w:softHyphen/>
        <w:t>ном радиативно-конвективном равновесии и что в облач</w:t>
        <w:softHyphen/>
        <w:t>ном слое господствуют процессы динамического переноса тепла планетарного масштаба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Уже давно было замечено, что в ультрафиолетовых лучах на Венере наблюдаются постоянные детали, пере-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hanging="0"/>
        <w:jc w:val="right"/>
        <w:rPr>
          <w:sz w:val="44"/>
          <w:szCs w:val="44"/>
        </w:rPr>
      </w:pPr>
      <w:r>
        <w:rPr>
          <w:sz w:val="44"/>
          <w:szCs w:val="44"/>
        </w:rPr>
        <w:t>179</w:t>
      </w:r>
    </w:p>
    <w:p>
      <w:pPr>
        <w:pStyle w:val="Normal"/>
        <w:ind w:hanging="0"/>
        <w:rPr/>
      </w:pPr>
      <w:r>
        <w:rPr>
          <w:sz w:val="44"/>
          <w:szCs w:val="44"/>
        </w:rPr>
        <w:t>мещение которых, как показали французские астрономы Ш. Буайе и П. Гэрен, соответствует периоду в 4 суток, Это явление было подтверждено Б. Гиио спектроскопи</w:t>
        <w:softHyphen/>
        <w:t>чески и объясняется постоянной циркуляцией со скоро</w:t>
        <w:softHyphen/>
        <w:t xml:space="preserve">стью ветра около 100 </w:t>
      </w:r>
      <w:r>
        <w:rPr>
          <w:i/>
          <w:iCs/>
          <w:sz w:val="44"/>
          <w:szCs w:val="44"/>
        </w:rPr>
        <w:t>м/сек.</w:t>
      </w:r>
      <w:r>
        <w:rPr>
          <w:sz w:val="44"/>
          <w:szCs w:val="44"/>
        </w:rPr>
        <w:t xml:space="preserve"> На высоких широтах ско</w:t>
        <w:softHyphen/>
        <w:t xml:space="preserve">рость уменьшается до 60—70 </w:t>
      </w:r>
      <w:r>
        <w:rPr>
          <w:i/>
          <w:iCs/>
          <w:sz w:val="44"/>
          <w:szCs w:val="44"/>
        </w:rPr>
        <w:t>м/сек.</w:t>
      </w:r>
      <w:r>
        <w:rPr>
          <w:sz w:val="44"/>
          <w:szCs w:val="44"/>
        </w:rPr>
        <w:t xml:space="preserve"> Причина этой цир</w:t>
        <w:softHyphen/>
        <w:t xml:space="preserve">куляции (происходящей выше уровня облаков, т. е. выше 60 </w:t>
      </w:r>
      <w:r>
        <w:rPr>
          <w:i/>
          <w:iCs/>
          <w:sz w:val="44"/>
          <w:szCs w:val="44"/>
        </w:rPr>
        <w:t>км)</w:t>
      </w:r>
      <w:r>
        <w:rPr>
          <w:sz w:val="44"/>
          <w:szCs w:val="44"/>
        </w:rPr>
        <w:t xml:space="preserve"> была объяснена Шубертом и Уайтхедом экспери</w:t>
        <w:softHyphen/>
        <w:t>ментально, а затем П. Гирашем теоретически. Она за</w:t>
        <w:softHyphen/>
        <w:t>ключается в периодическом нагревании верхних слоев атмосферы Венеры Солнцем с периодом в 117 суток («солнечные сутки» Венеры). Односторонний нагрев верхней атмосферы Венеры солнечными лучами поро</w:t>
        <w:softHyphen/>
        <w:t>ждает градиент давления, а он в свою очередь движение атмосферных масс, направленное по часовой стрелке, если смотреть с северного полюса планеты.</w:t>
      </w:r>
    </w:p>
    <w:p>
      <w:pPr>
        <w:pStyle w:val="Normal"/>
        <w:rPr/>
      </w:pPr>
      <w:r>
        <w:rPr>
          <w:sz w:val="44"/>
          <w:szCs w:val="44"/>
        </w:rPr>
        <w:t xml:space="preserve">Наиболее общую картину вертикального строения атмосферы Венеры рассчитал М- Я. Маров. Согласно его модели на высоте около 105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над поверхностью Венеры и 45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над уровнем облаков расположен тем</w:t>
        <w:softHyphen/>
        <w:t>пературный минимум, соответствующий нашей мезопау-зе. Температура здесь падает до 195 °К. Близкое значение (190°К) получили Д. Хантен и М. Мак Элрой. Дальше температура растет с высотой за счет поглощения ультра</w:t>
        <w:softHyphen/>
        <w:t xml:space="preserve">фиолетового излучения Солнца и на высоте 300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до</w:t>
        <w:softHyphen/>
        <w:t>стигает 650°К. Эта последняя оценка была получена В. Г. Куртом и его сотрудниками по наблюдениям излу</w:t>
        <w:softHyphen/>
        <w:t xml:space="preserve">чения в линии лайман-альфа на станции «Венера-4». Выше 230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начинается область изотермии. Высота термопаузы колеблется с солнечной активностью в пре</w:t>
        <w:softHyphen/>
        <w:t xml:space="preserve">делах от 210 до 260 </w:t>
      </w:r>
      <w:r>
        <w:rPr>
          <w:i/>
          <w:iCs/>
          <w:sz w:val="44"/>
          <w:szCs w:val="44"/>
        </w:rPr>
        <w:t>км,</w:t>
      </w:r>
      <w:r>
        <w:rPr>
          <w:sz w:val="44"/>
          <w:szCs w:val="44"/>
        </w:rPr>
        <w:t xml:space="preserve"> а температура термосферы — от 500 до 900 °К.</w:t>
      </w:r>
    </w:p>
    <w:p>
      <w:pPr>
        <w:pStyle w:val="Normal"/>
        <w:spacing w:before="240" w:after="0"/>
        <w:ind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5. Картографирование Венеры и Меркурия</w:t>
      </w:r>
    </w:p>
    <w:p>
      <w:pPr>
        <w:pStyle w:val="Normal"/>
        <w:spacing w:before="120" w:after="0"/>
        <w:rPr>
          <w:sz w:val="44"/>
          <w:szCs w:val="44"/>
        </w:rPr>
      </w:pPr>
      <w:r>
        <w:rPr>
          <w:sz w:val="44"/>
          <w:szCs w:val="44"/>
        </w:rPr>
        <w:t>Несмотря на то, что никто еще не видел и не фотогра</w:t>
        <w:softHyphen/>
        <w:t>фировал поверхности Венеры, уже появились первые ее карты. Они составлены методом радиолокаци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режде всего астрономы условились о принципах от</w:t>
        <w:softHyphen/>
        <w:t>счета широт и долгот на планетах. Северным полюсом условлено считать тот из полюсов, чья проекция попа</w:t>
        <w:softHyphen/>
        <w:t>дает в северное полушарие относительно эклиптики. Ко</w:t>
        <w:softHyphen/>
        <w:t>ординаты северного полюса Венеры приняты: а = 273°,0,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hanging="0"/>
        <w:jc w:val="left"/>
        <w:rPr>
          <w:sz w:val="44"/>
          <w:szCs w:val="44"/>
        </w:rPr>
      </w:pPr>
      <w:r>
        <w:rPr>
          <w:sz w:val="44"/>
          <w:szCs w:val="44"/>
        </w:rPr>
        <w:t>180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6 = бб^О (1950,0); сидерический период обратного вра</w:t>
        <w:softHyphen/>
        <w:t>щения 243,0 суток. Нулевым меридианом считается цен</w:t>
        <w:softHyphen/>
        <w:t>тральный меридиан Венеры, видимый из центра Земли в- 0 часов 20 июня 1964 г. Ось Меркурия принята перпен</w:t>
        <w:softHyphen/>
        <w:t>дикулярной к плоскости его орбиты, а за нулевой мери</w:t>
        <w:softHyphen/>
        <w:t>диан принят тот, который проходил через подсолнечную точку в момент первого прохождения Меркурия через пе</w:t>
        <w:softHyphen/>
        <w:t>ригелий в 1950 г. Счет долгот идет от 0 до 360° навстречу направлению вращения планеты, так, чтобы в ходе вра</w:t>
        <w:softHyphen/>
        <w:t>щения долгота центрального меридиана возрастала.</w:t>
      </w:r>
    </w:p>
    <w:p>
      <w:pPr>
        <w:pStyle w:val="Normal"/>
        <w:ind w:firstLine="280"/>
        <w:rPr/>
      </w:pPr>
      <w:r>
        <w:rPr>
          <w:sz w:val="44"/>
          <w:szCs w:val="44"/>
        </w:rPr>
        <w:t>Радиолокационное сканирование диска Венеры позво</w:t>
        <w:softHyphen/>
        <w:t xml:space="preserve">лило выявить возвышенности до 2 </w:t>
      </w:r>
      <w:r>
        <w:rPr>
          <w:i/>
          <w:iCs/>
          <w:sz w:val="44"/>
          <w:szCs w:val="44"/>
        </w:rPr>
        <w:t>км,</w:t>
      </w:r>
      <w:r>
        <w:rPr>
          <w:sz w:val="44"/>
          <w:szCs w:val="44"/>
        </w:rPr>
        <w:t xml:space="preserve"> протяженностью ок:оло 150 </w:t>
      </w:r>
      <w:r>
        <w:rPr>
          <w:i/>
          <w:iCs/>
          <w:sz w:val="44"/>
          <w:szCs w:val="44"/>
        </w:rPr>
        <w:t>км,</w:t>
      </w:r>
      <w:r>
        <w:rPr>
          <w:sz w:val="44"/>
          <w:szCs w:val="44"/>
        </w:rPr>
        <w:t xml:space="preserve"> имеющие повышенную отражательную способность в радиолучах. Сочетая 18-метровую вест-фордскую антенну и 36-метровую хайстекскую, разде</w:t>
        <w:softHyphen/>
        <w:t xml:space="preserve">ленные расстоянием 1200 </w:t>
      </w:r>
      <w:r>
        <w:rPr>
          <w:i/>
          <w:iCs/>
          <w:sz w:val="44"/>
          <w:szCs w:val="44"/>
        </w:rPr>
        <w:t>км,</w:t>
      </w:r>
      <w:r>
        <w:rPr>
          <w:sz w:val="44"/>
          <w:szCs w:val="44"/>
        </w:rPr>
        <w:t xml:space="preserve"> американские радиоастро</w:t>
        <w:softHyphen/>
        <w:t>номы А. Роджерс и Р. Ингаллс составили карту радио</w:t>
        <w:softHyphen/>
        <w:t xml:space="preserve">отражательной способности Венеры на волне 3,8 </w:t>
      </w:r>
      <w:r>
        <w:rPr>
          <w:i/>
          <w:iCs/>
          <w:sz w:val="44"/>
          <w:szCs w:val="44"/>
        </w:rPr>
        <w:t xml:space="preserve">см. </w:t>
      </w:r>
      <w:r>
        <w:rPr>
          <w:sz w:val="44"/>
          <w:szCs w:val="44"/>
        </w:rPr>
        <w:t>На ней видны детали с повышенным отражением, обо</w:t>
        <w:softHyphen/>
        <w:t>значенные ранее буквами а и р, две новые области, по</w:t>
        <w:softHyphen/>
        <w:t xml:space="preserve">лучившие названия Гаусс и Герц, и деталь Максвелл (широта 62°,5, долгота 3°,5), обнаруженная на волне 70 </w:t>
      </w:r>
      <w:r>
        <w:rPr>
          <w:i/>
          <w:iCs/>
          <w:sz w:val="44"/>
          <w:szCs w:val="44"/>
        </w:rPr>
        <w:t>см.</w:t>
      </w:r>
      <w:r>
        <w:rPr>
          <w:sz w:val="44"/>
          <w:szCs w:val="44"/>
        </w:rPr>
        <w:t xml:space="preserve"> Еще одна серия наблюдений была проведена на волне 12,5 </w:t>
      </w:r>
      <w:r>
        <w:rPr>
          <w:i/>
          <w:iCs/>
          <w:sz w:val="44"/>
          <w:szCs w:val="44"/>
        </w:rPr>
        <w:t>см.</w:t>
      </w:r>
      <w:r>
        <w:rPr>
          <w:sz w:val="44"/>
          <w:szCs w:val="44"/>
        </w:rPr>
        <w:t xml:space="preserve"> Все три серии дают близкие результаты. Обнаружено довольно много ярких и темных деталей, которые могут соответствовать возвышенностям и низи^ нам. Яркая деталь а имеет диаметр около 1000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и тон</w:t>
        <w:softHyphen/>
        <w:t>кую структуру. Наблюдаются округлые темные детали, несколько напоминающие лунные «моря», причем близ их центров расположены небольшие яркие точки.</w:t>
      </w:r>
    </w:p>
    <w:p>
      <w:pPr>
        <w:pStyle w:val="Normal"/>
        <w:ind w:firstLine="280"/>
        <w:rPr>
          <w:sz w:val="44"/>
          <w:szCs w:val="44"/>
        </w:rPr>
      </w:pPr>
      <w:r>
        <w:rPr>
          <w:sz w:val="44"/>
          <w:szCs w:val="44"/>
        </w:rPr>
        <w:t>С картографией Меркурия положение несколько иное. Основным препятствием к составлению точной карты этой планеты является не атмосфера, а неблагоприятные усло</w:t>
        <w:softHyphen/>
        <w:t>вия наблюдений. После установления окончательного значения периода вращения Меркурия вокруг оси (58,646 суток) американские астрономы К. Чепмен и Д. Крукшенк, с одной стороны, и французские астроно</w:t>
        <w:softHyphen/>
        <w:t>мы А. Камишель и О. Дольфюс, с другой, построили карты этой планеты, основанные па многолетних наблю</w:t>
        <w:softHyphen/>
        <w:t>дениях, как визуальных, так и фотографических. Обе карты довольно хорошо согласуются друг с другом (после приведения их к единой системе долгот). Сравне</w:t>
        <w:softHyphen/>
        <w:t>ние обеих карт с более ранними картами Скиапарелли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120" w:after="0"/>
        <w:ind w:left="0" w:hanging="0"/>
        <w:jc w:val="right"/>
        <w:rPr>
          <w:sz w:val="44"/>
          <w:szCs w:val="44"/>
        </w:rPr>
      </w:pPr>
      <w:r>
        <w:rPr>
          <w:sz w:val="44"/>
          <w:szCs w:val="44"/>
        </w:rPr>
        <w:t>181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и Антониади было сделано советским геоморфологом Г. Н. Каттерфельдом, предложившим для деталей Мер</w:t>
        <w:softHyphen/>
        <w:t>курия систему названий, в основе которой лежит система, предложенная еще Антониадн. Однако эти названия еще не рассматривались Международным Астрономическим союзом и могут рассматриваться лишь как предвари</w:t>
        <w:softHyphen/>
        <w:t>тельные.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20"/>
        <w:rPr/>
      </w:pPr>
      <w:r>
        <w:rPr>
          <w:sz w:val="44"/>
          <w:szCs w:val="44"/>
        </w:rPr>
        <w:t>Внешне детали поверхности Меркурия напоминают детали Марса. Это—круглые темные пятна, похожие на лунные «моря», темные линейные образования протя</w:t>
        <w:softHyphen/>
        <w:t xml:space="preserve">женностью 1—2 тыс.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и шириной 250—400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и раз</w:t>
        <w:softHyphen/>
        <w:t>деляющие их светлые области. В отличие от Марса, тем</w:t>
        <w:softHyphen/>
        <w:t>ные области занимают несколько большую часть поверх</w:t>
        <w:softHyphen/>
        <w:t>ности Меркурия, чем светлые, и отчасти поэтому планета имеет более низкое альбедо.</w:t>
      </w:r>
    </w:p>
    <w:p>
      <w:pPr>
        <w:pStyle w:val="FR1"/>
        <w:ind w:right="200" w:hanging="0"/>
        <w:rPr>
          <w:sz w:val="44"/>
          <w:szCs w:val="44"/>
        </w:rPr>
      </w:pPr>
      <w:r>
        <w:rPr>
          <w:sz w:val="44"/>
          <w:szCs w:val="44"/>
        </w:rPr>
        <w:t>ФИЗИКА ЛУНЫ И ПЛАНЕТ</w:t>
      </w:r>
    </w:p>
    <w:p>
      <w:pPr>
        <w:pStyle w:val="FR1"/>
        <w:spacing w:before="220" w:after="0"/>
        <w:rPr>
          <w:sz w:val="44"/>
          <w:szCs w:val="44"/>
        </w:rPr>
      </w:pPr>
      <w:r>
        <w:rPr>
          <w:i/>
          <w:iCs/>
          <w:sz w:val="44"/>
          <w:szCs w:val="44"/>
        </w:rPr>
        <w:t>В. А. Бронштэн</w:t>
      </w:r>
    </w:p>
    <w:p>
      <w:pPr>
        <w:pStyle w:val="Normal"/>
        <w:spacing w:before="120" w:after="0"/>
        <w:rPr/>
      </w:pPr>
      <w:r>
        <w:rPr>
          <w:i/>
          <w:iCs/>
          <w:sz w:val="44"/>
          <w:szCs w:val="44"/>
        </w:rPr>
        <w:t>270</w:t>
      </w:r>
      <w:r>
        <w:rPr>
          <w:sz w:val="44"/>
          <w:szCs w:val="44"/>
        </w:rPr>
        <w:t xml:space="preserve"> ученых собрались в октябре 1968 г. на Симпози</w:t>
        <w:softHyphen/>
        <w:t>ум по физике Луны и планет в Киеве: 250 советских и 20 зарубежных гостей из шести стран: США, Франции, Польши, Болгарии, Японии и Перу. Им предстояло про</w:t>
        <w:softHyphen/>
        <w:t>слушать 119 научных докладов. Положение осложнялось тем, что симпозиум не разбивался на секции, как это иногда делается на научных совещаниях. И все же сим</w:t>
        <w:softHyphen/>
        <w:t>позиум прошел успешно.</w:t>
      </w:r>
    </w:p>
    <w:p>
      <w:pPr>
        <w:pStyle w:val="Normal"/>
        <w:spacing w:before="200" w:after="0"/>
        <w:ind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Природа Луны</w:t>
      </w:r>
    </w:p>
    <w:p>
      <w:pPr>
        <w:pStyle w:val="Normal"/>
        <w:spacing w:before="100" w:after="0"/>
        <w:ind w:left="40" w:firstLine="340"/>
        <w:rPr/>
      </w:pPr>
      <w:r>
        <w:rPr>
          <w:sz w:val="44"/>
          <w:szCs w:val="44"/>
        </w:rPr>
        <w:t>Природе Лупы было посвящено наибольшее число докладов (42). Одним из самых интересных был вопрос о химическом и минералогическом составе лунной по</w:t>
        <w:softHyphen/>
        <w:t>верхности. Леонард Джаффи из Калифорнийского техно</w:t>
        <w:softHyphen/>
        <w:t>логического института представил результаты шести анализов, выполненных лунными станциями «Сервейор» и трех местах. На этих станциях имелись радиоактивные источники альфа-частиц. Последние проникали в поверх</w:t>
        <w:softHyphen/>
        <w:t xml:space="preserve">ность Луны на глубину 25 </w:t>
      </w:r>
      <w:r>
        <w:rPr>
          <w:i/>
          <w:iCs/>
          <w:sz w:val="44"/>
          <w:szCs w:val="44"/>
        </w:rPr>
        <w:t>мк,</w:t>
      </w:r>
      <w:r>
        <w:rPr>
          <w:sz w:val="44"/>
          <w:szCs w:val="44"/>
        </w:rPr>
        <w:t xml:space="preserve"> отражались ядрами ато</w:t>
        <w:softHyphen/>
        <w:t>мов ее вещества, одновременно выбивая из них протоны. Отраженные альфа-частицы и выбитые протоны реги</w:t>
        <w:softHyphen/>
        <w:t>стрировались специальными детекторами, которые «опо</w:t>
        <w:softHyphen/>
        <w:t>знавали» атомы лунных пород по энергии частиц.</w:t>
      </w:r>
    </w:p>
    <w:p>
      <w:pPr>
        <w:pStyle w:val="Normal"/>
        <w:ind w:left="40" w:firstLine="340"/>
        <w:rPr>
          <w:sz w:val="44"/>
          <w:szCs w:val="44"/>
        </w:rPr>
      </w:pPr>
      <w:r>
        <w:rPr>
          <w:sz w:val="44"/>
          <w:szCs w:val="44"/>
        </w:rPr>
        <w:t>Совсем иной способ анализа состава лунных пород был применен В. С. Троицким и его сотрудниками из Горьковского радиофизического института. Идея метода состоит в том, что из наблюдений радиоизлучения Луны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right"/>
        <w:rPr>
          <w:sz w:val="44"/>
          <w:szCs w:val="44"/>
        </w:rPr>
      </w:pPr>
      <w:r>
        <w:rPr>
          <w:b w:val="false"/>
          <w:bCs w:val="false"/>
          <w:sz w:val="44"/>
          <w:szCs w:val="44"/>
        </w:rPr>
        <w:t>203</w:t>
      </w:r>
    </w:p>
    <w:p>
      <w:pPr>
        <w:pStyle w:val="Normal"/>
        <w:ind w:hanging="0"/>
        <w:rPr/>
      </w:pPr>
      <w:r>
        <w:rPr>
          <w:sz w:val="44"/>
          <w:szCs w:val="44"/>
        </w:rPr>
        <w:t>можно определить отношение тангенса угла диэлектри</w:t>
        <w:softHyphen/>
        <w:t>ческих потерь к плотности лунной породы. Это отноше</w:t>
        <w:softHyphen/>
        <w:t>ние очень чувствительно к количеству примесей окислов металлов: Л1§0, СаО, Ма^О, К^О, РеаОд и др. Хороню из</w:t>
        <w:softHyphen/>
        <w:t>учено поведение этого отношения и для таких распрост</w:t>
        <w:softHyphen/>
        <w:t xml:space="preserve">раненных пород, как кварц (5Юа) и корунд (Л^Оз). Сопоставляя данные, полученные из радионаблюдепий Луны и земных пород на волне 3 </w:t>
      </w:r>
      <w:r>
        <w:rPr>
          <w:i/>
          <w:iCs/>
          <w:sz w:val="44"/>
          <w:szCs w:val="44"/>
        </w:rPr>
        <w:t>м,</w:t>
      </w:r>
      <w:r>
        <w:rPr>
          <w:sz w:val="44"/>
          <w:szCs w:val="44"/>
        </w:rPr>
        <w:t xml:space="preserve"> В. С. Троицкий полу</w:t>
        <w:softHyphen/>
        <w:t>чил следующие результаты, которые интересно сравнить с результатами «Сервейоров» (данные—в процентах);</w:t>
      </w:r>
    </w:p>
    <w:p>
      <w:pPr>
        <w:pStyle w:val="FR2"/>
        <w:spacing w:before="400" w:after="0"/>
        <w:ind w:left="2840" w:hanging="0"/>
        <w:rPr>
          <w:sz w:val="44"/>
          <w:szCs w:val="44"/>
        </w:rPr>
      </w:pPr>
      <w:r>
        <w:rPr>
          <w:b/>
          <w:bCs/>
          <w:sz w:val="44"/>
          <w:szCs w:val="44"/>
        </w:rPr>
        <w:t>Ра.шо-   ,-</w:t>
      </w:r>
    </w:p>
    <w:p>
      <w:pPr>
        <w:pStyle w:val="FR2"/>
        <w:rPr>
          <w:sz w:val="44"/>
          <w:szCs w:val="44"/>
        </w:rPr>
      </w:pPr>
      <w:r>
        <w:rPr>
          <w:sz w:val="44"/>
          <w:szCs w:val="44"/>
        </w:rPr>
        <w:t xml:space="preserve">.-&gt;.'ем''пт          мет&lt;1;1    </w:t>
      </w:r>
      <w:r>
        <w:rPr>
          <w:smallCaps/>
          <w:sz w:val="44"/>
          <w:szCs w:val="44"/>
        </w:rPr>
        <w:t>^•рьг;:!)?;.!</w:t>
      </w:r>
    </w:p>
    <w:p>
      <w:pPr>
        <w:pStyle w:val="FR2"/>
        <w:spacing w:before="320" w:after="0"/>
        <w:ind w:left="1520" w:firstLine="380"/>
        <w:rPr>
          <w:sz w:val="44"/>
          <w:szCs w:val="44"/>
        </w:rPr>
      </w:pPr>
      <w:r>
        <w:rPr>
          <w:sz w:val="44"/>
          <w:szCs w:val="44"/>
        </w:rPr>
        <w:t>О        58 ± И      Й8±5</w:t>
      </w:r>
    </w:p>
    <w:p>
      <w:pPr>
        <w:pStyle w:val="FR2"/>
        <w:ind w:left="1520" w:firstLine="380"/>
        <w:rPr>
          <w:sz w:val="44"/>
          <w:szCs w:val="44"/>
        </w:rPr>
      </w:pPr>
      <w:r>
        <w:rPr>
          <w:sz w:val="44"/>
          <w:szCs w:val="44"/>
        </w:rPr>
        <w:t>И!        17±3      20±2</w:t>
      </w:r>
    </w:p>
    <w:p>
      <w:pPr>
        <w:pStyle w:val="FR2"/>
        <w:ind w:left="1520" w:right="1200" w:firstLine="380"/>
        <w:rPr/>
      </w:pPr>
      <w:r>
        <w:rPr>
          <w:sz w:val="44"/>
          <w:szCs w:val="44"/>
        </w:rPr>
        <w:t>А1          9+2        7±2 Сл. К,</w:t>
      </w:r>
      <w:r>
        <w:rPr>
          <w:b/>
          <w:bCs/>
          <w:sz w:val="44"/>
          <w:szCs w:val="44"/>
        </w:rPr>
        <w:t xml:space="preserve"> Р,</w:t>
      </w:r>
      <w:r>
        <w:rPr>
          <w:sz w:val="44"/>
          <w:szCs w:val="44"/>
        </w:rPr>
        <w:t xml:space="preserve"> 5     6±!.5      6±2 М@         2±0,5      3±3</w:t>
      </w:r>
    </w:p>
    <w:p>
      <w:pPr>
        <w:pStyle w:val="FR2"/>
        <w:ind w:left="1520" w:right="1200" w:firstLine="380"/>
        <w:rPr>
          <w:sz w:val="44"/>
          <w:szCs w:val="44"/>
        </w:rPr>
      </w:pPr>
      <w:r>
        <w:rPr>
          <w:sz w:val="44"/>
          <w:szCs w:val="44"/>
        </w:rPr>
        <w:t>N3         2±0,5    &lt;2 Ре, \;, Со      5          5 ±2</w:t>
      </w:r>
    </w:p>
    <w:p>
      <w:pPr>
        <w:pStyle w:val="FR1"/>
        <w:ind w:left="1520" w:firstLine="380"/>
        <w:jc w:val="left"/>
        <w:rPr>
          <w:sz w:val="44"/>
          <w:szCs w:val="44"/>
        </w:rPr>
      </w:pPr>
      <w:r>
        <w:rPr>
          <w:sz w:val="44"/>
          <w:szCs w:val="44"/>
        </w:rPr>
        <w:t>С                -          &lt;2</w:t>
      </w:r>
    </w:p>
    <w:p>
      <w:pPr>
        <w:pStyle w:val="Normal"/>
        <w:spacing w:before="460" w:after="0"/>
        <w:rPr>
          <w:sz w:val="44"/>
          <w:szCs w:val="44"/>
        </w:rPr>
      </w:pPr>
      <w:r>
        <w:rPr>
          <w:sz w:val="44"/>
          <w:szCs w:val="44"/>
        </w:rPr>
        <w:t>Согласие этих результатов, полученных совершенно разными методами, превосходит все ожидания. Но боль</w:t>
        <w:softHyphen/>
        <w:t>шую дискуссию на симпозиуме вызвал вопрос о разли</w:t>
        <w:softHyphen/>
        <w:t>чиях химического и минералогического состава вещества морей и материков.</w:t>
      </w:r>
    </w:p>
    <w:p>
      <w:pPr>
        <w:pStyle w:val="Normal"/>
        <w:ind w:firstLine="320"/>
        <w:rPr>
          <w:sz w:val="44"/>
          <w:szCs w:val="44"/>
        </w:rPr>
      </w:pPr>
      <w:r>
        <w:rPr>
          <w:sz w:val="44"/>
          <w:szCs w:val="44"/>
        </w:rPr>
        <w:t>Группа советских геохимиков во главе с академиком А. П. Виноградовым, обработав измерения гамма-нз-лучения лунной поверхности, произведенные совет</w:t>
        <w:softHyphen/>
        <w:t>скими лунными станциями, как орбитальными, так и совершившими мягкую посадку на Луне, нашла, что интенсивность гамма-излучения над морями на 15— 20% выше, чем над материками, и соответствует естест</w:t>
        <w:softHyphen/>
        <w:t>венной радиоактивности земных базальтов (основных пород), тогда как материки должны состоять из ультра</w:t>
        <w:softHyphen/>
        <w:t>основных пород. Но химические анализы «Сервейоров» не выявили какой-либо разницы, равно как и радиоаст</w:t>
        <w:softHyphen/>
        <w:t>рономические наблюдения В. С. Троицкого и поляримет</w:t>
        <w:softHyphen/>
        <w:t>рические наблюдения французского астронома О. Доль-фюса. Третья точка зрения была высказана советским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40" w:after="0"/>
        <w:jc w:val="left"/>
        <w:rPr>
          <w:sz w:val="44"/>
          <w:szCs w:val="44"/>
        </w:rPr>
      </w:pPr>
      <w:r>
        <w:rPr>
          <w:sz w:val="44"/>
          <w:szCs w:val="44"/>
        </w:rPr>
        <w:t>204</w:t>
      </w:r>
    </w:p>
    <w:p>
      <w:pPr>
        <w:pStyle w:val="Normal"/>
        <w:ind w:hanging="0"/>
        <w:rPr/>
      </w:pPr>
      <w:r>
        <w:rPr>
          <w:sz w:val="44"/>
          <w:szCs w:val="44"/>
        </w:rPr>
        <w:t>геологом В, Б. Нейманом, по мнению которого материки сложены из более легких основных пород, а моря —</w:t>
      </w:r>
      <w:r>
        <w:rPr>
          <w:b/>
          <w:bCs/>
          <w:sz w:val="44"/>
          <w:szCs w:val="44"/>
        </w:rPr>
        <w:t xml:space="preserve"> из </w:t>
      </w:r>
      <w:r>
        <w:rPr>
          <w:sz w:val="44"/>
          <w:szCs w:val="44"/>
        </w:rPr>
        <w:t>бо.лее тяжелых ультраосновных. Лишь в этом случае лунный рельеф, как и земной, будет подчиняться теории изостазии.</w:t>
      </w:r>
    </w:p>
    <w:p>
      <w:pPr>
        <w:pStyle w:val="Normal"/>
        <w:ind w:left="40" w:firstLine="300"/>
        <w:rPr/>
      </w:pPr>
      <w:r>
        <w:rPr>
          <w:sz w:val="44"/>
          <w:szCs w:val="44"/>
        </w:rPr>
        <w:t>Большой интерес представили физические свойства лунного грунта. По измерениям «Луны-13» плотность са</w:t>
        <w:softHyphen/>
        <w:t xml:space="preserve">мого наружного покрова равна 0,8 </w:t>
      </w:r>
      <w:r>
        <w:rPr>
          <w:i/>
          <w:iCs/>
          <w:sz w:val="44"/>
          <w:szCs w:val="44"/>
        </w:rPr>
        <w:t>г/см</w:t>
      </w:r>
      <w:r>
        <w:rPr>
          <w:i/>
          <w:iCs/>
          <w:sz w:val="44"/>
          <w:szCs w:val="44"/>
          <w:vertAlign w:val="superscript"/>
        </w:rPr>
        <w:t>3</w:t>
      </w:r>
      <w:r>
        <w:rPr>
          <w:i/>
          <w:iCs/>
          <w:sz w:val="44"/>
          <w:szCs w:val="44"/>
        </w:rPr>
        <w:t>,</w:t>
      </w:r>
      <w:r>
        <w:rPr>
          <w:sz w:val="44"/>
          <w:szCs w:val="44"/>
        </w:rPr>
        <w:t xml:space="preserve"> по данным «Сервейоров» на глубине 5—</w:t>
      </w:r>
      <w:r>
        <w:rPr>
          <w:i/>
          <w:iCs/>
          <w:sz w:val="44"/>
          <w:szCs w:val="44"/>
        </w:rPr>
        <w:t>\0см</w:t>
      </w:r>
      <w:r>
        <w:rPr>
          <w:sz w:val="44"/>
          <w:szCs w:val="44"/>
        </w:rPr>
        <w:t xml:space="preserve"> она достигает </w:t>
      </w:r>
      <w:r>
        <w:rPr>
          <w:i/>
          <w:iCs/>
          <w:sz w:val="44"/>
          <w:szCs w:val="44"/>
        </w:rPr>
        <w:t>\,Ьг{см</w:t>
      </w:r>
      <w:r>
        <w:rPr>
          <w:i/>
          <w:iCs/>
          <w:sz w:val="44"/>
          <w:szCs w:val="44"/>
          <w:vertAlign w:val="superscript"/>
        </w:rPr>
        <w:t>3</w:t>
      </w:r>
      <w:r>
        <w:rPr>
          <w:i/>
          <w:iCs/>
          <w:sz w:val="44"/>
          <w:szCs w:val="44"/>
        </w:rPr>
        <w:t xml:space="preserve">, </w:t>
      </w:r>
      <w:r>
        <w:rPr>
          <w:sz w:val="44"/>
          <w:szCs w:val="44"/>
        </w:rPr>
        <w:t xml:space="preserve">а для скальных пород равна 2,8 </w:t>
      </w:r>
      <w:r>
        <w:rPr>
          <w:i/>
          <w:iCs/>
          <w:sz w:val="44"/>
          <w:szCs w:val="44"/>
        </w:rPr>
        <w:t>г/см</w:t>
      </w:r>
      <w:r>
        <w:rPr>
          <w:i/>
          <w:iCs/>
          <w:sz w:val="44"/>
          <w:szCs w:val="44"/>
          <w:vertAlign w:val="superscript"/>
        </w:rPr>
        <w:t>3</w:t>
      </w:r>
      <w:r>
        <w:rPr>
          <w:i/>
          <w:iCs/>
          <w:sz w:val="44"/>
          <w:szCs w:val="44"/>
        </w:rPr>
        <w:t>.</w:t>
      </w:r>
      <w:r>
        <w:rPr>
          <w:sz w:val="44"/>
          <w:szCs w:val="44"/>
        </w:rPr>
        <w:t xml:space="preserve"> Сила сцепления лунного вещества (луннта) на глубине 5 </w:t>
      </w:r>
      <w:r>
        <w:rPr>
          <w:i/>
          <w:iCs/>
          <w:sz w:val="44"/>
          <w:szCs w:val="44"/>
        </w:rPr>
        <w:t>см</w:t>
      </w:r>
      <w:r>
        <w:rPr>
          <w:sz w:val="44"/>
          <w:szCs w:val="44"/>
        </w:rPr>
        <w:t xml:space="preserve"> равна 5-Ю</w:t>
      </w:r>
      <w:r>
        <w:rPr>
          <w:sz w:val="44"/>
          <w:szCs w:val="44"/>
          <w:vertAlign w:val="superscript"/>
        </w:rPr>
        <w:t>3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</w:rPr>
        <w:t>дин/см</w:t>
      </w:r>
      <w:r>
        <w:rPr>
          <w:i/>
          <w:iCs/>
          <w:sz w:val="44"/>
          <w:szCs w:val="44"/>
          <w:vertAlign w:val="superscript"/>
        </w:rPr>
        <w:t>2</w:t>
      </w:r>
      <w:r>
        <w:rPr>
          <w:i/>
          <w:iCs/>
          <w:sz w:val="44"/>
          <w:szCs w:val="44"/>
        </w:rPr>
        <w:t>,</w:t>
      </w:r>
      <w:r>
        <w:rPr>
          <w:sz w:val="44"/>
          <w:szCs w:val="44"/>
        </w:rPr>
        <w:t xml:space="preserve"> а у поверхности еще ниже, что в усло</w:t>
        <w:softHyphen/>
        <w:t>виях вакуума значительно меньше, чем можно было ожидать. Плотность, прочность и сцепляемость лунита растут с глубиной.</w:t>
      </w:r>
    </w:p>
    <w:p>
      <w:pPr>
        <w:pStyle w:val="Normal"/>
        <w:ind w:left="40" w:firstLine="300"/>
        <w:rPr>
          <w:sz w:val="44"/>
          <w:szCs w:val="44"/>
        </w:rPr>
      </w:pPr>
      <w:r>
        <w:rPr>
          <w:sz w:val="44"/>
          <w:szCs w:val="44"/>
        </w:rPr>
        <w:t>Диэлектрическую проницаемость лунита е разными методами определили советский радиофизик О. И. Яков</w:t>
        <w:softHyphen/>
        <w:t>лев и перуанский радиоастроном Т. Хагфорс. Советский ученый по рассеянию радиоволн наших искусственных спутников Луны нашел, что е==3, хотя и меняется на разных участках от 2 до 6. Хагфорс по отражению Лу</w:t>
        <w:softHyphen/>
        <w:t>ной метровых радиоволн получил е = 3,7, причем по его данным эта величина тоже растет с глубиной-</w:t>
      </w:r>
    </w:p>
    <w:p>
      <w:pPr>
        <w:pStyle w:val="Normal"/>
        <w:ind w:left="40" w:firstLine="300"/>
        <w:rPr>
          <w:sz w:val="44"/>
          <w:szCs w:val="44"/>
        </w:rPr>
      </w:pPr>
      <w:r>
        <w:rPr>
          <w:sz w:val="44"/>
          <w:szCs w:val="44"/>
        </w:rPr>
        <w:t>Не обошлось на симпозиуме и без дискуссии о проис</w:t>
        <w:softHyphen/>
        <w:t>хождении лунного рельефа. Новым здесь было, пожалуй, лишь то, что сторонники эндогенной (вулканической) ги</w:t>
        <w:softHyphen/>
        <w:t>потезы (геолог Г. С. Штейнберг и другие) впервые пыта</w:t>
        <w:softHyphen/>
        <w:t>лись обосновать ее расчетами. Но эти расчеты, цель ко</w:t>
        <w:softHyphen/>
        <w:t>торых состояла в том, чтобы доказать невозможность образования крупных кратеров при ударах о лунную поверхность метеоритоподобных тел, были недоста</w:t>
        <w:softHyphen/>
        <w:t>точно корректны и не произвели ожидавшегося впечат</w:t>
        <w:softHyphen/>
        <w:t>ления. Кроме того, сторонники эндогенной гипотезы по-прежнему не учитывали термической истории лунных</w:t>
      </w:r>
    </w:p>
    <w:p>
      <w:pPr>
        <w:pStyle w:val="Normal"/>
        <w:ind w:hanging="0"/>
        <w:jc w:val="left"/>
        <w:rPr>
          <w:sz w:val="44"/>
          <w:szCs w:val="44"/>
        </w:rPr>
      </w:pPr>
      <w:r>
        <w:rPr>
          <w:sz w:val="44"/>
          <w:szCs w:val="44"/>
        </w:rPr>
        <w:t>недр.</w:t>
      </w:r>
    </w:p>
    <w:p>
      <w:pPr>
        <w:pStyle w:val="Normal"/>
        <w:ind w:firstLine="320"/>
        <w:rPr/>
      </w:pPr>
      <w:r>
        <w:rPr>
          <w:sz w:val="44"/>
          <w:szCs w:val="44"/>
        </w:rPr>
        <w:t>Весьма интересные данные о магнитных свойствам Луны сообщил Норман Несс (США) по измерениям кос</w:t>
        <w:softHyphen/>
        <w:t>мического аппарата «Лунар Эксплорер-35». Магнитный момент Луны не превышает 10~</w:t>
      </w:r>
      <w:r>
        <w:rPr>
          <w:sz w:val="44"/>
          <w:szCs w:val="44"/>
          <w:vertAlign w:val="superscript"/>
        </w:rPr>
        <w:t>6</w:t>
      </w:r>
      <w:r>
        <w:rPr>
          <w:sz w:val="44"/>
          <w:szCs w:val="44"/>
        </w:rPr>
        <w:t xml:space="preserve"> земного, а напряжен</w:t>
        <w:softHyphen/>
        <w:t>ность магнитного поля Луны составляет 4 гаммы. Это приводит к очень низкой эффективной электропроводно</w:t>
        <w:softHyphen/>
        <w:t>сти Луны, которая в свою очередь приводит к низкой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right"/>
        <w:rPr>
          <w:sz w:val="44"/>
          <w:szCs w:val="44"/>
        </w:rPr>
      </w:pPr>
      <w:r>
        <w:rPr>
          <w:sz w:val="44"/>
          <w:szCs w:val="44"/>
        </w:rPr>
        <w:t>205</w:t>
      </w:r>
    </w:p>
    <w:p>
      <w:pPr>
        <w:pStyle w:val="Normal"/>
        <w:ind w:hanging="0"/>
        <w:rPr/>
      </w:pPr>
      <w:r>
        <w:rPr>
          <w:sz w:val="44"/>
          <w:szCs w:val="44"/>
        </w:rPr>
        <w:t xml:space="preserve">температуре ее недр, не превышающей 1000° К. Но все модели внутреннего строения Луны приводят к полурас-шавлеиному состоянию лунных недр глубже 500—700 </w:t>
      </w:r>
      <w:r>
        <w:rPr>
          <w:i/>
          <w:iCs/>
          <w:sz w:val="44"/>
          <w:szCs w:val="44"/>
        </w:rPr>
        <w:t xml:space="preserve">км, </w:t>
      </w:r>
      <w:r>
        <w:rPr>
          <w:sz w:val="44"/>
          <w:szCs w:val="44"/>
        </w:rPr>
        <w:t>что противоречит результату Несса.</w:t>
      </w:r>
    </w:p>
    <w:p>
      <w:pPr>
        <w:pStyle w:val="Normal"/>
        <w:spacing w:before="220" w:after="0"/>
        <w:ind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Новое о Венере</w:t>
      </w:r>
    </w:p>
    <w:p>
      <w:pPr>
        <w:pStyle w:val="Normal"/>
        <w:spacing w:before="100" w:after="0"/>
        <w:ind w:left="40" w:firstLine="300"/>
        <w:rPr/>
      </w:pPr>
      <w:r>
        <w:rPr>
          <w:sz w:val="44"/>
          <w:szCs w:val="44"/>
        </w:rPr>
        <w:t>На втором месте по числу докладов (38) оказалась Венера. Пожалуй, основным вопросом на симпозиуме было согласование данных, полученных «Венерой-4» и «Маринером-5», В докладах советских ученых А. Д. Кузь</w:t>
        <w:softHyphen/>
        <w:t>мина, М. Я. Марова, О, Н. Ржиги, а также американско</w:t>
        <w:softHyphen/>
        <w:t>го астронома А. Клиоре были сформулированы условия, позволяющие полностью согласовать сведения о темпе</w:t>
        <w:softHyphen/>
        <w:t>ратуре, давлении н плотности атмосферы Венеры, полу</w:t>
        <w:softHyphen/>
        <w:t xml:space="preserve">ченные от обеих станций. Для этого надо предположить, что «Венера-4» кончила передачу сигналов па высоте около 20 </w:t>
      </w:r>
      <w:r>
        <w:rPr>
          <w:i/>
          <w:iCs/>
          <w:sz w:val="44"/>
          <w:szCs w:val="44"/>
        </w:rPr>
        <w:t>км</w:t>
      </w:r>
      <w:r>
        <w:rPr>
          <w:sz w:val="44"/>
          <w:szCs w:val="44"/>
        </w:rPr>
        <w:t xml:space="preserve"> над средним уровнем поверхности Венеры, определенным из радиолокационных измерений. В этом случае у поверхности планеты давление должно соста</w:t>
        <w:softHyphen/>
        <w:t>вить 75—!00 атмосфер, а температура 700—750° К.</w:t>
      </w:r>
    </w:p>
    <w:p>
      <w:pPr>
        <w:pStyle w:val="Normal"/>
        <w:ind w:left="40" w:firstLine="300"/>
        <w:rPr>
          <w:sz w:val="44"/>
          <w:szCs w:val="44"/>
        </w:rPr>
      </w:pPr>
      <w:r>
        <w:rPr>
          <w:sz w:val="44"/>
          <w:szCs w:val="44"/>
        </w:rPr>
        <w:t>Радиолокационные наблюдения позволяют теперь с колоссальной, немыслимой прежде точностью определить период обратного вращения Венеры. Американский аст</w:t>
        <w:softHyphen/>
        <w:t>роном Т. Голд получил период 243,09±0,18 суток, близ</w:t>
        <w:softHyphen/>
        <w:t>кие значения привели Т. Хагфорс (Перу) и В. К. Голов-ков (СССР). Оба они, кроме того, определили (с рас</w:t>
        <w:softHyphen/>
        <w:t>хождением всего в 2°) положение оси Венеры. Северный полюс мира Венеры находится в созвездии Дракона и имеет координаты к ==269°, 6= +67° (мы привели средние значения из полученных Головковым и Хаг-форсом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о почти с такой же определенностью подтверждает</w:t>
        <w:softHyphen/>
        <w:t>ся другой, 4-суточный период, впервые выведенный фран</w:t>
        <w:softHyphen/>
        <w:t>цузскими астрономами Ш. Буайе, А. Камишелем и Н. Гереном по фотографическим наблюдениям деталей в ультрафиолетовых лучах. Сначала американский астро</w:t>
        <w:softHyphen/>
        <w:t>ном Б. Смит тем же методом получил период 4,7 суток. а затем французский астроном Б. Гино нашел из точных спектральных наблюдений с эталоном Фабри—Перо пе</w:t>
        <w:softHyphen/>
        <w:t>риод 4,3 суток при обратном направлении вращения. Об этом было сообщено в докладах французского астроно</w:t>
        <w:softHyphen/>
        <w:t>ма Ж. Рёша, а также Б. Смита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left"/>
        <w:rPr>
          <w:sz w:val="44"/>
          <w:szCs w:val="44"/>
        </w:rPr>
      </w:pPr>
      <w:r>
        <w:rPr>
          <w:b w:val="false"/>
          <w:bCs w:val="false"/>
          <w:sz w:val="44"/>
          <w:szCs w:val="44"/>
        </w:rPr>
        <w:t>206</w:t>
      </w:r>
    </w:p>
    <w:p>
      <w:pPr>
        <w:pStyle w:val="Normal"/>
        <w:ind w:firstLine="340"/>
        <w:rPr/>
      </w:pPr>
      <w:r>
        <w:rPr>
          <w:sz w:val="44"/>
          <w:szCs w:val="44"/>
        </w:rPr>
        <w:t>Объяснить это кажущееся противоречие можно лишь допущением, что в верхних слоях атмосферы Венеры, на уровне ее облачного слоя, к которому и относятся вес оп</w:t>
        <w:softHyphen/>
        <w:t>тические наблюдения, господствует постоянное циркуля</w:t>
        <w:softHyphen/>
        <w:t xml:space="preserve">ционное течение газа, имеющее скорость около </w:t>
      </w:r>
      <w:r>
        <w:rPr>
          <w:i/>
          <w:iCs/>
          <w:sz w:val="44"/>
          <w:szCs w:val="44"/>
        </w:rPr>
        <w:t xml:space="preserve">\(}0м/сек. </w:t>
      </w:r>
      <w:r>
        <w:rPr>
          <w:sz w:val="44"/>
          <w:szCs w:val="44"/>
        </w:rPr>
        <w:t>Как было отмечено в дискуссии, в этом нет ничего не</w:t>
        <w:softHyphen/>
        <w:t>возможного: такие скорости наблюдаются п в верхней атмосфере Земли. Гораздо труднее объяснить «однона</w:t>
        <w:softHyphen/>
        <w:t>правленный» характер циркуляции в верхней атмосфере Венеры.</w:t>
      </w:r>
    </w:p>
    <w:p>
      <w:pPr>
        <w:pStyle w:val="Normal"/>
        <w:ind w:firstLine="340"/>
        <w:rPr>
          <w:sz w:val="44"/>
          <w:szCs w:val="44"/>
        </w:rPr>
      </w:pPr>
      <w:r>
        <w:rPr>
          <w:sz w:val="44"/>
          <w:szCs w:val="44"/>
        </w:rPr>
        <w:t>Проблема общей циркуляции в атмосфере Венеры была изучена теоретически советским геофизиком Г. С. Голицыным, рассчитавшим ряд важных ее характе</w:t>
        <w:softHyphen/>
        <w:t>ристик. В докладе В. Н. Полежаева (совместно о В. С. Авдуевским п М. Я- Маровым) были изучены теп</w:t>
        <w:softHyphen/>
        <w:t>ловой режим и конвектнвные движения в нижних слоях атмосферы Венеры. Ряд докладов (В. В. Соболева, Е. М. Фейгельсон) был посвящен оптическим свойствам атмосферы Венеры и ее облачного слоя.</w:t>
      </w:r>
    </w:p>
    <w:p>
      <w:pPr>
        <w:pStyle w:val="Normal"/>
        <w:ind w:firstLine="340"/>
        <w:rPr/>
      </w:pPr>
      <w:r>
        <w:rPr>
          <w:sz w:val="44"/>
          <w:szCs w:val="44"/>
        </w:rPr>
        <w:t>Интересные результаты о строении ионосферы Вене</w:t>
        <w:softHyphen/>
        <w:t>ры сообщил советский физик А. Н. Казанцев (Физико-технический институт). Главный максимум электронной концентрации (на дневной стороне) обнаружен на высо</w:t>
        <w:softHyphen/>
        <w:t xml:space="preserve">те 135—140 </w:t>
      </w:r>
      <w:r>
        <w:rPr>
          <w:i/>
          <w:iCs/>
          <w:sz w:val="44"/>
          <w:szCs w:val="44"/>
        </w:rPr>
        <w:t>км,</w:t>
      </w:r>
      <w:r>
        <w:rPr>
          <w:sz w:val="44"/>
          <w:szCs w:val="44"/>
        </w:rPr>
        <w:t xml:space="preserve"> где она достигает 5- 10</w:t>
      </w:r>
      <w:r>
        <w:rPr>
          <w:sz w:val="44"/>
          <w:szCs w:val="44"/>
          <w:vertAlign w:val="superscript"/>
        </w:rPr>
        <w:t>5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</w:rPr>
        <w:t>см~</w:t>
      </w:r>
      <w:r>
        <w:rPr>
          <w:i/>
          <w:iCs/>
          <w:sz w:val="44"/>
          <w:szCs w:val="44"/>
          <w:vertAlign w:val="superscript"/>
        </w:rPr>
        <w:t>3</w:t>
      </w:r>
      <w:r>
        <w:rPr>
          <w:sz w:val="44"/>
          <w:szCs w:val="44"/>
        </w:rPr>
        <w:t xml:space="preserve"> (как в зем</w:t>
        <w:softHyphen/>
        <w:t xml:space="preserve">ном слое </w:t>
      </w:r>
      <w:r>
        <w:rPr>
          <w:i/>
          <w:iCs/>
          <w:sz w:val="44"/>
          <w:szCs w:val="44"/>
        </w:rPr>
        <w:t>Е).</w:t>
      </w:r>
      <w:r>
        <w:rPr>
          <w:sz w:val="44"/>
          <w:szCs w:val="44"/>
        </w:rPr>
        <w:t xml:space="preserve"> Нижняя граница этого слоя ионосферы Ве</w:t>
        <w:softHyphen/>
        <w:t xml:space="preserve">неры находится на высоте 120 </w:t>
      </w:r>
      <w:r>
        <w:rPr>
          <w:i/>
          <w:iCs/>
          <w:sz w:val="44"/>
          <w:szCs w:val="44"/>
        </w:rPr>
        <w:t>км.</w:t>
      </w:r>
      <w:r>
        <w:rPr>
          <w:sz w:val="44"/>
          <w:szCs w:val="44"/>
        </w:rPr>
        <w:t xml:space="preserve"> Еще ниже расположен второй слой, похожий на наш слой </w:t>
      </w:r>
      <w:r>
        <w:rPr>
          <w:i/>
          <w:iCs/>
          <w:sz w:val="44"/>
          <w:szCs w:val="44"/>
        </w:rPr>
        <w:t>^,</w:t>
      </w:r>
      <w:r>
        <w:rPr>
          <w:sz w:val="44"/>
          <w:szCs w:val="44"/>
        </w:rPr>
        <w:t xml:space="preserve"> он простирается до высоты 100 </w:t>
      </w:r>
      <w:r>
        <w:rPr>
          <w:i/>
          <w:iCs/>
          <w:sz w:val="44"/>
          <w:szCs w:val="44"/>
        </w:rPr>
        <w:t>км.</w:t>
      </w:r>
      <w:r>
        <w:rPr>
          <w:sz w:val="44"/>
          <w:szCs w:val="44"/>
        </w:rPr>
        <w:t xml:space="preserve"> Возможно, что его создают солнечные корпускулярные потоки.</w:t>
      </w:r>
    </w:p>
    <w:p>
      <w:pPr>
        <w:pStyle w:val="Normal"/>
        <w:ind w:firstLine="340"/>
        <w:rPr>
          <w:sz w:val="44"/>
          <w:szCs w:val="44"/>
        </w:rPr>
      </w:pPr>
      <w:r>
        <w:rPr>
          <w:sz w:val="44"/>
          <w:szCs w:val="44"/>
        </w:rPr>
        <w:t>Результаты измерений потоков солнечной плазмы, выполненных «Венерой-4» и «Маринером-5», были пред</w:t>
        <w:softHyphen/>
        <w:t>ставлены К. И. Грингаузом (Радиотехнический инсти</w:t>
        <w:softHyphen/>
        <w:t>тут), Потоки плазмы, налетая на Венеру, образуют ото</w:t>
        <w:softHyphen/>
        <w:t>шедшую головную волну. За самой планетой имеется зо</w:t>
        <w:softHyphen/>
        <w:t>на разрежения. «Маринер-5» пересек фронт головной волны, зону разрежения и вновь попал в корпускуляр</w:t>
        <w:softHyphen/>
        <w:t>ный поток. «Венера-4» также пересекла головную волну, но ближе к ее лобовой точке, а затем достигла самой пла</w:t>
        <w:softHyphen/>
        <w:t>неты.</w:t>
      </w:r>
    </w:p>
    <w:p>
      <w:pPr>
        <w:pStyle w:val="Normal"/>
        <w:ind w:firstLine="340"/>
        <w:rPr>
          <w:sz w:val="44"/>
          <w:szCs w:val="44"/>
        </w:rPr>
      </w:pPr>
      <w:r>
        <w:rPr>
          <w:sz w:val="44"/>
          <w:szCs w:val="44"/>
        </w:rPr>
        <w:t>Магнитные свойства Венеры были рассмотрены в док</w:t>
        <w:softHyphen/>
        <w:t>ладе Ш. Ш. Долгинова, Е. Г. Ерошенко и Л. Н. Жузгова. Магнитный момент планеты оказался по крайней мере в 3000 раз меньше земного, а напряженность магнитного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right"/>
        <w:rPr>
          <w:sz w:val="44"/>
          <w:szCs w:val="44"/>
        </w:rPr>
      </w:pPr>
      <w:r>
        <w:rPr>
          <w:b w:val="false"/>
          <w:bCs w:val="false"/>
          <w:sz w:val="44"/>
          <w:szCs w:val="44"/>
        </w:rPr>
        <w:t>207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поля не превышала 35 гамм. В докладе Р. Г. Курта, С. Б. Достовалова н Е. К. Шеффера сообщалось о наличии у Венеры водородный короны и об отсутствии у нее заметных радиационных поясов. Все эти резуль</w:t>
        <w:softHyphen/>
        <w:t>таты были получены по данным «Венеры-4».</w:t>
      </w:r>
    </w:p>
    <w:p>
      <w:pPr>
        <w:pStyle w:val="Normal"/>
        <w:spacing w:before="200" w:after="0"/>
        <w:ind w:left="40" w:hanging="0"/>
        <w:jc w:val="center"/>
        <w:rPr>
          <w:sz w:val="44"/>
          <w:szCs w:val="44"/>
        </w:rPr>
      </w:pPr>
      <w:r>
        <w:rPr>
          <w:sz w:val="44"/>
          <w:szCs w:val="44"/>
        </w:rPr>
        <w:t>Исследования Марса</w:t>
      </w:r>
    </w:p>
    <w:p>
      <w:pPr>
        <w:pStyle w:val="Normal"/>
        <w:spacing w:before="100" w:after="0"/>
        <w:ind w:left="40" w:firstLine="340"/>
        <w:rPr>
          <w:sz w:val="44"/>
          <w:szCs w:val="44"/>
        </w:rPr>
      </w:pPr>
      <w:r>
        <w:rPr>
          <w:sz w:val="44"/>
          <w:szCs w:val="44"/>
        </w:rPr>
        <w:t xml:space="preserve">Гораздо меньше внимания было уделено Марсу (9 докладов). В обзорном докладе И. К. Коваля (ГАО </w:t>
      </w:r>
      <w:r>
        <w:rPr>
          <w:b/>
          <w:bCs/>
          <w:sz w:val="44"/>
          <w:szCs w:val="44"/>
        </w:rPr>
        <w:t>АН</w:t>
      </w:r>
      <w:r>
        <w:rPr>
          <w:sz w:val="44"/>
          <w:szCs w:val="44"/>
        </w:rPr>
        <w:t xml:space="preserve"> УССР) были приведены некоторые оптические ха</w:t>
        <w:softHyphen/>
        <w:t>рактеристики марсианской атмосферы по новейшим дан</w:t>
        <w:softHyphen/>
        <w:t xml:space="preserve">ным. Для частиц «фиолетового слоя» найден средний размер 0,05 </w:t>
      </w:r>
      <w:r>
        <w:rPr>
          <w:i/>
          <w:iCs/>
          <w:sz w:val="44"/>
          <w:szCs w:val="44"/>
        </w:rPr>
        <w:t>мк</w:t>
      </w:r>
      <w:r>
        <w:rPr>
          <w:sz w:val="44"/>
          <w:szCs w:val="44"/>
        </w:rPr>
        <w:t xml:space="preserve"> (5-Ю'</w:t>
      </w:r>
      <w:r>
        <w:rPr>
          <w:sz w:val="44"/>
          <w:szCs w:val="44"/>
          <w:vertAlign w:val="superscript"/>
        </w:rPr>
        <w:t>6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</w:rPr>
        <w:t>см).</w:t>
      </w:r>
      <w:r>
        <w:rPr>
          <w:sz w:val="44"/>
          <w:szCs w:val="44"/>
        </w:rPr>
        <w:t xml:space="preserve"> Их количество должно со</w:t>
        <w:softHyphen/>
        <w:t xml:space="preserve">ставлять 10'° </w:t>
      </w:r>
      <w:r>
        <w:rPr>
          <w:i/>
          <w:iCs/>
          <w:sz w:val="44"/>
          <w:szCs w:val="44"/>
        </w:rPr>
        <w:t>см-</w:t>
      </w:r>
      <w:r>
        <w:rPr>
          <w:i/>
          <w:iCs/>
          <w:sz w:val="44"/>
          <w:szCs w:val="44"/>
          <w:vertAlign w:val="superscript"/>
        </w:rPr>
        <w:t>3</w:t>
      </w:r>
      <w:r>
        <w:rPr>
          <w:i/>
          <w:iCs/>
          <w:sz w:val="44"/>
          <w:szCs w:val="44"/>
        </w:rPr>
        <w:t>.</w:t>
      </w:r>
      <w:r>
        <w:rPr>
          <w:sz w:val="44"/>
          <w:szCs w:val="44"/>
        </w:rPr>
        <w:t xml:space="preserve"> В пылевых облаках, .где частицы го</w:t>
        <w:softHyphen/>
        <w:t xml:space="preserve">раздо крупнее (около 1,5 </w:t>
      </w:r>
      <w:r>
        <w:rPr>
          <w:i/>
          <w:iCs/>
          <w:sz w:val="44"/>
          <w:szCs w:val="44"/>
        </w:rPr>
        <w:t>мк),</w:t>
      </w:r>
      <w:r>
        <w:rPr>
          <w:sz w:val="44"/>
          <w:szCs w:val="44"/>
        </w:rPr>
        <w:t xml:space="preserve"> их концентрация состав</w:t>
        <w:softHyphen/>
        <w:t>ляет 10</w:t>
      </w:r>
      <w:r>
        <w:rPr>
          <w:sz w:val="44"/>
          <w:szCs w:val="44"/>
          <w:vertAlign w:val="superscript"/>
        </w:rPr>
        <w:t>6</w:t>
      </w:r>
      <w:r>
        <w:rPr>
          <w:sz w:val="44"/>
          <w:szCs w:val="44"/>
        </w:rPr>
        <w:t xml:space="preserve">— </w:t>
      </w:r>
      <w:r>
        <w:rPr>
          <w:i/>
          <w:iCs/>
          <w:sz w:val="44"/>
          <w:szCs w:val="44"/>
        </w:rPr>
        <w:t>{О"</w:t>
      </w:r>
      <w:r>
        <w:rPr>
          <w:i/>
          <w:iCs/>
          <w:sz w:val="44"/>
          <w:szCs w:val="44"/>
          <w:vertAlign w:val="superscript"/>
        </w:rPr>
        <w:t>7</w:t>
      </w:r>
      <w:r>
        <w:rPr>
          <w:i/>
          <w:iCs/>
          <w:sz w:val="44"/>
          <w:szCs w:val="44"/>
        </w:rPr>
        <w:t xml:space="preserve"> см~</w:t>
      </w:r>
      <w:r>
        <w:rPr>
          <w:i/>
          <w:iCs/>
          <w:sz w:val="44"/>
          <w:szCs w:val="44"/>
          <w:vertAlign w:val="superscript"/>
        </w:rPr>
        <w:t>3</w:t>
      </w:r>
      <w:r>
        <w:rPr>
          <w:i/>
          <w:iCs/>
          <w:sz w:val="44"/>
          <w:szCs w:val="44"/>
        </w:rPr>
        <w:t>.</w:t>
      </w:r>
    </w:p>
    <w:p>
      <w:pPr>
        <w:pStyle w:val="Normal"/>
        <w:ind w:left="40" w:firstLine="340"/>
        <w:rPr/>
      </w:pPr>
      <w:r>
        <w:rPr>
          <w:sz w:val="44"/>
          <w:szCs w:val="44"/>
        </w:rPr>
        <w:t>Не подтвердилась гипотеза Сагана — Поллака — Гольдстейна о том, что «моря» Марса—возвышенно</w:t>
        <w:softHyphen/>
        <w:t>сти, а не низменности, как считалось всегда. Из фотомет</w:t>
        <w:softHyphen/>
        <w:t xml:space="preserve">рических наблюдений вытекает, что «моря» на 3—5 </w:t>
      </w:r>
      <w:r>
        <w:rPr>
          <w:i/>
          <w:iCs/>
          <w:sz w:val="44"/>
          <w:szCs w:val="44"/>
        </w:rPr>
        <w:t xml:space="preserve">км </w:t>
      </w:r>
      <w:r>
        <w:rPr>
          <w:sz w:val="44"/>
          <w:szCs w:val="44"/>
        </w:rPr>
        <w:t>ниже материков.</w:t>
      </w:r>
    </w:p>
    <w:p>
      <w:pPr>
        <w:pStyle w:val="Normal"/>
        <w:ind w:left="40" w:firstLine="340"/>
        <w:rPr>
          <w:sz w:val="44"/>
          <w:szCs w:val="44"/>
        </w:rPr>
      </w:pPr>
      <w:r>
        <w:rPr>
          <w:sz w:val="44"/>
          <w:szCs w:val="44"/>
        </w:rPr>
        <w:t>Давление у поверхности Марса, по данным фотомет</w:t>
        <w:softHyphen/>
        <w:t>рических, спектральных и поляризационных наблюдений, как явствует из сделанных на симпозиуме докладов И. К. Коваля, В. И. Мороза и А. В. Мороженко, заклю</w:t>
        <w:softHyphen/>
        <w:t xml:space="preserve">чено в пределах 10—20 </w:t>
      </w:r>
      <w:r>
        <w:rPr>
          <w:i/>
          <w:iCs/>
          <w:sz w:val="44"/>
          <w:szCs w:val="44"/>
        </w:rPr>
        <w:t>мбар.</w:t>
      </w:r>
    </w:p>
    <w:p>
      <w:pPr>
        <w:pStyle w:val="Normal"/>
        <w:ind w:left="40" w:firstLine="340"/>
        <w:rPr>
          <w:sz w:val="44"/>
          <w:szCs w:val="44"/>
        </w:rPr>
      </w:pPr>
      <w:r>
        <w:rPr>
          <w:sz w:val="44"/>
          <w:szCs w:val="44"/>
        </w:rPr>
        <w:t>Всеобщее внимание привлекли окончательные резуль</w:t>
        <w:softHyphen/>
        <w:t>таты изучения марсианского рельефа по снимкам «Ма-ринера-4», представленные Б. Мюрреем (США). О них уже сообщалось в АК на 1968 г. (стр. 222). Однако во</w:t>
        <w:softHyphen/>
        <w:t>круг вопроса о происхождении марсианских кратеров развернулась большая дискуссия. Профессор Н. Бонев (Болгария) указал, что близость Марса к кольцу асте</w:t>
        <w:softHyphen/>
        <w:t>роидов является как бы пробным камнем для метеорит</w:t>
        <w:softHyphen/>
        <w:t>ной гипотезы, так как по этой причине кратеров там дол</w:t>
        <w:softHyphen/>
        <w:t>жно быть больше, чем на Луне. Последние данные Мюр-рея и его коллег подтверждают это, по вопрос не так прост, как кажется, ибо Марс формировался в иных условиях, чем Луна, имевшая массивную соседку— Землю, «перетягивавшую» к себе многие обломки про-топланетного роя, падение которых могло привести к образованию кратеров.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60" w:after="0"/>
        <w:jc w:val="left"/>
        <w:rPr>
          <w:sz w:val="44"/>
          <w:szCs w:val="44"/>
        </w:rPr>
      </w:pPr>
      <w:r>
        <w:rPr>
          <w:b w:val="false"/>
          <w:bCs w:val="false"/>
          <w:sz w:val="44"/>
          <w:szCs w:val="44"/>
        </w:rPr>
        <w:t>208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нтересный доклад сделал В. Д. Давыдов (Институт космических исследований). Он изучил все сообщения о наблюдениях на Марсе ярких вспышек и пятен и пришел к выводу, что все эти случаи можно объяснить оптиче</w:t>
        <w:softHyphen/>
        <w:t>скими явлениями типа гало.</w:t>
      </w:r>
    </w:p>
    <w:p>
      <w:pPr>
        <w:pStyle w:val="Normal"/>
        <w:spacing w:before="200" w:after="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Планеты-гиганты</w:t>
      </w:r>
    </w:p>
    <w:p>
      <w:pPr>
        <w:pStyle w:val="Normal"/>
        <w:spacing w:before="100" w:after="0"/>
        <w:rPr>
          <w:sz w:val="44"/>
          <w:szCs w:val="44"/>
        </w:rPr>
      </w:pPr>
      <w:r>
        <w:rPr>
          <w:sz w:val="44"/>
          <w:szCs w:val="44"/>
        </w:rPr>
        <w:t>Обзорный доклад В. Г. Тейфеля «Планеты-гиганты» (Астрономический институт АН Каз. ССР) показал, как мало мы еще знаем о природе атмосферы даже лучше всех изученного Юпитера. Оценки ее химического соста</w:t>
        <w:softHyphen/>
        <w:t>ва по данным многих исследований различаются до двух порядков. Причины цветовых различий полос и зон неясны. До сих пор мы не можем объяснить природу Красного Пятна. По мнению докладчика, это устойчивый гтолб газа над какой-то неровностью планеты. Другие ученые полагают, что здесь играет роль вулканическая активность. Сложная картина атмосферной циркуляции в районе Красного Пятна была представлена Б. Смитом (США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ще одна не выясненная проблема—«горячие» тени от спутников Юпитера. Почему в тех местах, куда па</w:t>
        <w:softHyphen/>
        <w:t>дает тень спутника, температура повышается на 2—6°, вместо того чтобы падать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иболее вероятный химический состав атмосферы Юпитера и других планет-гигантов был приведен в док</w:t>
        <w:softHyphen/>
        <w:t>ладе Т. Оуэна (США). Вот его данные (приводится тол</w:t>
        <w:softHyphen/>
        <w:t>щина слоя газа над отражающим уровнем в километрах и метрах при давлении 1агл1):</w:t>
      </w:r>
    </w:p>
    <w:p>
      <w:pPr>
        <w:pStyle w:val="FR2"/>
        <w:spacing w:before="180" w:after="0"/>
        <w:ind w:left="1200" w:hanging="0"/>
        <w:rPr>
          <w:sz w:val="44"/>
          <w:szCs w:val="44"/>
        </w:rPr>
      </w:pPr>
      <w:r>
        <w:rPr>
          <w:b/>
          <w:bCs/>
          <w:sz w:val="44"/>
          <w:szCs w:val="44"/>
        </w:rPr>
        <w:t>На</w:t>
      </w:r>
      <w:r>
        <w:rPr>
          <w:sz w:val="44"/>
          <w:szCs w:val="44"/>
        </w:rPr>
        <w:t xml:space="preserve">   85 ± 15 </w:t>
      </w:r>
      <w:r>
        <w:rPr>
          <w:i/>
          <w:iCs/>
          <w:sz w:val="44"/>
          <w:szCs w:val="44"/>
        </w:rPr>
        <w:t>к-м-атм,</w:t>
      </w:r>
    </w:p>
    <w:p>
      <w:pPr>
        <w:pStyle w:val="FR2"/>
        <w:spacing w:before="40" w:after="0"/>
        <w:ind w:left="0" w:hanging="0"/>
        <w:jc w:val="center"/>
        <w:rPr/>
      </w:pPr>
      <w:r>
        <w:rPr>
          <w:sz w:val="44"/>
          <w:szCs w:val="44"/>
        </w:rPr>
        <w:t>Не</w:t>
      </w:r>
      <w:r>
        <w:rPr>
          <w:b/>
          <w:bCs/>
          <w:sz w:val="44"/>
          <w:szCs w:val="44"/>
        </w:rPr>
        <w:t xml:space="preserve">     ^ 23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</w:rPr>
        <w:t>км-атм</w:t>
      </w:r>
      <w:r>
        <w:rPr>
          <w:sz w:val="44"/>
          <w:szCs w:val="44"/>
        </w:rPr>
        <w:t xml:space="preserve"> (гипотетически),</w:t>
      </w:r>
    </w:p>
    <w:p>
      <w:pPr>
        <w:pStyle w:val="FR2"/>
        <w:spacing w:before="60" w:after="0"/>
        <w:ind w:left="1200" w:hanging="0"/>
        <w:rPr>
          <w:sz w:val="44"/>
          <w:szCs w:val="44"/>
        </w:rPr>
      </w:pPr>
      <w:r>
        <w:rPr>
          <w:b/>
          <w:bCs/>
          <w:sz w:val="44"/>
          <w:szCs w:val="44"/>
        </w:rPr>
        <w:t>СП4</w:t>
      </w:r>
      <w:r>
        <w:rPr>
          <w:sz w:val="44"/>
          <w:szCs w:val="44"/>
        </w:rPr>
        <w:t xml:space="preserve"> 133 ± 20 </w:t>
      </w:r>
      <w:r>
        <w:rPr>
          <w:i/>
          <w:iCs/>
          <w:sz w:val="44"/>
          <w:szCs w:val="44"/>
        </w:rPr>
        <w:t>м-атм,</w:t>
      </w:r>
    </w:p>
    <w:p>
      <w:pPr>
        <w:pStyle w:val="FR2"/>
        <w:spacing w:before="40" w:after="0"/>
        <w:ind w:left="1200" w:hanging="0"/>
        <w:rPr>
          <w:sz w:val="44"/>
          <w:szCs w:val="44"/>
        </w:rPr>
      </w:pPr>
      <w:r>
        <w:rPr>
          <w:sz w:val="44"/>
          <w:szCs w:val="44"/>
        </w:rPr>
        <w:t xml:space="preserve">МНз       12 </w:t>
      </w:r>
      <w:r>
        <w:rPr>
          <w:i/>
          <w:iCs/>
          <w:sz w:val="44"/>
          <w:szCs w:val="44"/>
        </w:rPr>
        <w:t>м-атм,</w:t>
      </w:r>
    </w:p>
    <w:p>
      <w:pPr>
        <w:pStyle w:val="FR2"/>
        <w:spacing w:before="40" w:after="0"/>
        <w:ind w:left="40" w:hanging="0"/>
        <w:jc w:val="center"/>
        <w:rPr/>
      </w:pPr>
      <w:r>
        <w:rPr>
          <w:sz w:val="44"/>
          <w:szCs w:val="44"/>
        </w:rPr>
        <w:t xml:space="preserve">Н^О    &lt; 80 </w:t>
      </w:r>
      <w:r>
        <w:rPr>
          <w:i/>
          <w:iCs/>
          <w:sz w:val="44"/>
          <w:szCs w:val="44"/>
        </w:rPr>
        <w:t>мк</w:t>
      </w:r>
      <w:r>
        <w:rPr>
          <w:sz w:val="44"/>
          <w:szCs w:val="44"/>
        </w:rPr>
        <w:t xml:space="preserve"> (осажденного слоя).</w:t>
      </w:r>
    </w:p>
    <w:p>
      <w:pPr>
        <w:pStyle w:val="Normal"/>
        <w:spacing w:before="260" w:after="0"/>
        <w:ind w:hanging="0"/>
        <w:rPr>
          <w:sz w:val="44"/>
          <w:szCs w:val="44"/>
        </w:rPr>
      </w:pPr>
      <w:r>
        <w:rPr>
          <w:sz w:val="44"/>
          <w:szCs w:val="44"/>
        </w:rPr>
        <w:t>У Сатурна и Урана слой газообразного водорода и ме</w:t>
        <w:softHyphen/>
        <w:t>тана в несколько раз толще, чем у Юпитер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оклад С. К. Всехсвятского (КГУ) был посвящен сравнению вспышек активности на Юпитере, наблюдав</w:t>
        <w:softHyphen/>
        <w:t>шихся в 1871—1880 гг. и в 1962—1965 гг. По его мнению,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100" w:after="0"/>
        <w:ind w:left="0" w:hanging="0"/>
        <w:jc w:val="right"/>
        <w:rPr>
          <w:sz w:val="44"/>
          <w:szCs w:val="44"/>
        </w:rPr>
      </w:pPr>
      <w:r>
        <w:rPr>
          <w:b/>
          <w:bCs/>
          <w:sz w:val="44"/>
          <w:szCs w:val="44"/>
        </w:rPr>
        <w:t>14</w:t>
      </w:r>
      <w:r>
        <w:rPr>
          <w:sz w:val="44"/>
          <w:szCs w:val="44"/>
        </w:rPr>
        <w:t xml:space="preserve"> Астрономический календарь на 1970 Г.</w:t>
      </w:r>
      <w:r>
        <w:rPr>
          <w:b/>
          <w:bCs/>
          <w:sz w:val="44"/>
          <w:szCs w:val="44"/>
        </w:rPr>
        <w:t xml:space="preserve">                         2-9</w:t>
      </w:r>
    </w:p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это — проявления мощной эруптивной (вулканической);</w:t>
      </w:r>
    </w:p>
    <w:p>
      <w:pPr>
        <w:pStyle w:val="Normal"/>
        <w:ind w:hanging="0"/>
        <w:jc w:val="left"/>
        <w:rPr>
          <w:sz w:val="44"/>
          <w:szCs w:val="44"/>
        </w:rPr>
      </w:pPr>
      <w:r>
        <w:rPr>
          <w:sz w:val="44"/>
          <w:szCs w:val="44"/>
        </w:rPr>
        <w:t>деятельности на поверхности планет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 докладах А'\. С. Боброва (Астросовет), Р. И. Ки-ладзе (Абастуманская обсерватория) и О. Дольфюса (Медонская обсерватория, Франция) были изложены ре</w:t>
        <w:softHyphen/>
        <w:t xml:space="preserve">зультаты наблюдений колец Сатурна во время недавнего прохождения Земли через плоскость колец. Толщина колец по оценке Дольфюса (который еще видел их за 6 часов до прохождения)—2,8 </w:t>
      </w:r>
      <w:r>
        <w:rPr>
          <w:i/>
          <w:iCs/>
          <w:sz w:val="44"/>
          <w:szCs w:val="44"/>
        </w:rPr>
        <w:t>км,</w:t>
      </w:r>
      <w:r>
        <w:rPr>
          <w:sz w:val="44"/>
          <w:szCs w:val="44"/>
        </w:rPr>
        <w:t xml:space="preserve"> по оценке Боброва— не менее 300 </w:t>
      </w:r>
      <w:r>
        <w:rPr>
          <w:i/>
          <w:iCs/>
          <w:sz w:val="44"/>
          <w:szCs w:val="44"/>
        </w:rPr>
        <w:t>м</w:t>
      </w:r>
      <w:r>
        <w:rPr>
          <w:sz w:val="44"/>
          <w:szCs w:val="44"/>
        </w:rPr>
        <w:t xml:space="preserve"> и не более 5 </w:t>
      </w:r>
      <w:r>
        <w:rPr>
          <w:i/>
          <w:iCs/>
          <w:sz w:val="44"/>
          <w:szCs w:val="44"/>
        </w:rPr>
        <w:t>км,</w:t>
      </w:r>
      <w:r>
        <w:rPr>
          <w:sz w:val="44"/>
          <w:szCs w:val="44"/>
        </w:rPr>
        <w:t xml:space="preserve"> по оценке Киладзе—• около 1,5 </w:t>
      </w:r>
      <w:r>
        <w:rPr>
          <w:i/>
          <w:iCs/>
          <w:sz w:val="44"/>
          <w:szCs w:val="44"/>
        </w:rPr>
        <w:t>к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есколько докладов было посвящено Урану, Непту</w:t>
        <w:softHyphen/>
        <w:t>ну, Меркурию, а также общим вопросам внутреннего строения планет, планетной космогонии и строению пла</w:t>
        <w:softHyphen/>
        <w:t>нетных атмосфер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импозиум прошел весьма оживленно, сопровождал</w:t>
        <w:softHyphen/>
        <w:t>ся плодотворными дискуссиями как на заседаниях, так и в кулуарах, и принес большую пользу советским и за</w:t>
        <w:softHyphen/>
        <w:t>рубежным исследователям планет.</w:t>
      </w:r>
    </w:p>
    <w:sectPr>
      <w:type w:val="nextPage"/>
      <w:pgSz w:w="11906" w:h="16820"/>
      <w:pgMar w:left="1440" w:right="48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4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5:58:00Z</dcterms:created>
  <dc:creator>Кременчуцкий</dc:creator>
  <dc:description/>
  <dc:language>en-US</dc:language>
  <cp:lastModifiedBy>Москва</cp:lastModifiedBy>
  <dcterms:modified xsi:type="dcterms:W3CDTF">2005-11-20T11:02:00Z</dcterms:modified>
  <cp:revision>8</cp:revision>
  <dc:subject/>
  <dc:title>ФИЗИКА ЛУНЫ И ПЛАНЕТ</dc:title>
</cp:coreProperties>
</file>